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�</w:t>
      </w:r>
      <w:r>
        <w:rPr/>
        <w:t>-������ͻ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</w:t>
      </w:r>
      <w:r>
        <w:rPr/>
        <w:t>-      �����ͻ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�  �����    ��</w:t>
      </w:r>
      <w:r>
        <w:rPr/>
        <w:t>͹��       �     � �͹ �  ����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��       ����</w:t>
      </w:r>
      <w:r>
        <w:rPr/>
        <w:t>--    �����ͼ �      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 ������� �</w:t>
      </w:r>
      <w:r>
        <w:rPr/>
        <w:t>-ͻ         �   ���--         ������� ��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���� �������    �   � ��</w:t>
      </w:r>
      <w:r>
        <w:rPr/>
        <w:t>ͻ� � ����ͻ ���      ���� � �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������    ���</w:t>
      </w:r>
      <w:r>
        <w:rPr/>
        <w:t>͹ �  ��ͼ      � ��       ������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�</w:t>
      </w:r>
      <w:r>
        <w:rPr/>
        <w:t>ͼ �-�����ͼ 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0  2  �  8  6  6  �  2  8  6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Bat Calls v1.o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lly this Program Makes a Exact copy of the callers.lst, just i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make a Last Five Callers Menu, that looks good for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the added feature, that if someone Logs on locally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aud as being 14400 (That was thrown in for my Wife B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Updat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o  � initial release. no bug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Installation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Place Bat_call.exe &amp; Bat_call.cfg in your T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 Edit BAT_CALL.CFG to show the Path to your Calle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 Then add BAT_CALL.EXE to your Logoff.bat so it is run every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 Change your .FB from where you call the li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001 1 LI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001 2 Bat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 Make sure you put BaT_CALL.V in your vscript directory, and Vc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� Now if you would like to replace the VBBS default Last 5 call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New Colors then just change the line in your start.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CALLE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LAST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 Run BAT_Call to get you started and that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now have a Cool Looking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roubleshooting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troubles Please E-Mail me and tell me what is wro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f you would like to see something that looks cooler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a sample of what you would like your caller list to look lik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clude it in the next version. (Of Course You will get the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here I can be contacted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an #1 @1502015 VirtualNet with any comments, questions,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