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                           �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MIN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�����  �����   ��  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�� �����   ��    ��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�� �����   ��    ��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�� �����   ����� �� �����   �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4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List v4.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� � � � � � � � � � � � � � � � � � � � � � � � � � �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iability � � � � � � � � � � � � � � � � � � � � � �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 and Use Restrictions � � � � � � � � � � � �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� � � � � � � � � � � � � � � � � � � � � � � � � � �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� � � � � � � � � � � � � � � � � � � � � � � � � �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BS List  � � � � � � � � � � � � � � � � � � � � � � � 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BBS List v4.1  � � � � � � � � � � � � � � � � � � � �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� � � � � � � � � � � � � � � � � � � � �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� � � � � � � � � � � � � � � � � � � � � � � � � 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Us  � � � � � � � � � � � � � � � � � � � � � � � � � � �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</w:t>
      </w:r>
      <w:r>
        <w:rPr/>
        <w:t>BBS List Page 1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for choosing BBS List v4.1 as your VBBS bbslister! BBS Lis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bbslister script available at this time. You will not be disappo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eatures that you get. This script is extremely easy to set u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intain. It will simply create a data file in your \TXT directory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ll of the bbs entrys that are created. I chose a file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a database because it is easier for the sysop to install and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much easier to edit if needed. The bbs entries have no limits,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have hundreds or thousands (WOW!!!) of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AND LIABILITY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INION, which includes all programmers, developers, advisors, or any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associated with DOMINION makes no warranty of any kind, ex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and fitness for a particular purpose. DOMINION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d liable for consequential damages whether direct or indirect ar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failure of this program to operate in the manner desi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DOMINION's scripts contain NO warranty either expressed or impl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INION does not warrant the functions contained in the software will m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INION SHALL NOT IN ANY CASE BE LIABLE FOR SPECIAL, INCIDENT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EQUENTIAL, INDIRECT OR OTHER SIMILAR DAMAGES ARISING FROM THE US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. Use at your own r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INFORMATION AND USE RESTRICTION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automatically protected by federal copyright law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ment it was created. The rights granted to the owner of a copyrigh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ly stated in the Copyright Act, which is found at Title 17 of the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. The Act gives the owner of the copyright "the exclusive rights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produce the copyrighted work" and "to distribute copies...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ed work" (Section 106). It also states that "anyone who viol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exclusive rights of the copyright owner...is an infring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" (Section 501), and sets forth several penalties for such con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DOMINION's scripts (scripts that display the name: DOMINION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ed by the theory: ANY ORIGINAL WORK IS COPYRIGHTED FROM THE MO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UT IN TANGIBLE FORM, SUCH AS ON PAPER OR ON A FLOPPY DISK O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(V-News, July 1994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INION's scripts are considered ShareWare. Anyone may copy and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to anyone, anywhere, as long as the original archive has rem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mp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make any changes or modifications to the software,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is granted by DOMINION. You may not decompile or disassemb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. You may not sell this software for profit. Any or all referen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MINION may not be removed or obscu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</w:t>
      </w:r>
      <w:r>
        <w:rPr/>
        <w:t>BBS List Page 2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BS List to operate properly, you must ha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BM PC or 100% compatiabl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DOS or OS/2 (depending on the version of bbs soft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Virtual Bulletin Board System (VBBS) v5.x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BBS List may function in versions lower than 5.x, but they have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iles should be found in the ORIGINAL archive. If any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missing or damaged, then you will need to find an untampere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all the Tech BBS and download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FILE����      ������������DESCRIPTION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ST.LIT      Main Program .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ST.COD      Main Program .C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LIST.DOC      The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COM      Easy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INION.ANS     Info about DOMINION (for script men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ME.COM      Advertisement from DOMIN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UPPORT.TXT     Registration and Technical Support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  File Identifier (Description In Zi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</w:t>
      </w:r>
      <w:r>
        <w:rPr/>
        <w:t>BBS List Page 3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BBS LIST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Unarchive the distribution archive into an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TALL.C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default C:\VBBS directory as your main V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n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COM [PATH TO VBBS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..\TXT and ..\V directories are not off of your VBBS directo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need to manually copy the files to the associate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.LIT and .COD files goto the ..\V directory, and the rest go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\TX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Edit the function block file that you want to install the bbs list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d add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001 2 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enable the users with a security level of 1 or higher to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' to execute BBS List v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) Now just add BBS List to your menu and you are all set!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</w:t>
      </w:r>
      <w:r>
        <w:rPr/>
        <w:t>BBS List Page 4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EATURES OF BBS LIST v4.1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all of my scripts, this program is fully functional. No featur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out because of not registering it. I feel that you must be able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e program really does before you can make an investment in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sers can easily add entries to the list through a set of menus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information is not already in the menu, then the user ca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nd add the correct information. This applies only to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the user makes a mistake, then he/she can easily change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information through the corr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list checks for duplicating phone numbers, so the same BB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ist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sysop can easliy change the entries in the list by using any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NSI color can now be used in the name of the BBS without conflic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ing and format of the rest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program now exits to whichever function block it was loaded from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needed to edit the .LIT file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echnical Support is available 24 hrs a day, 7 days a week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 BBS. We read and respond to every letter we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registration does not include any new features to this program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have its benefits. With registration you will be added to our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receive important information on new releases or newly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in previous versions. You will be allowed to download source cod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ch BBS, and if you need a custom script, you will be the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this program, all you need to do is send E-Mail to m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addresses found in the section CONTACTING US. In the let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your real name, your BBS name, BBS phone number, and your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addresses (if any). Thanks for reading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TSUPPORT.TXT for more information on registration and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</w:t>
      </w:r>
      <w:r>
        <w:rPr/>
        <w:t>BBS List Page 5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INION would like to thank Roland De Graaf for making such a great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program that allows us to make these programs. Without him, n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rtual Bulletin Board System v6.14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0-1994 Virtual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MINION Staff consists o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ve Winn      (Founder/Programmer/ANSI/Distribu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Dragon~        (Advis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ith Jacobs    (Advis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 Pitcher     (Programmer/Developme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 Bateman     (Programmer/Develop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US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any assistance with any of our programs, then you can reach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 BBS:     The Snake Pit / DOMINION Technical Suppor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arksville, Tennes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400 V.42bis running 24 hrs a day, 7 days a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615) 572-9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login as DOMINION with the password DOMINION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way to get 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:   RushNET         3@615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rkNET        3@5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INIONnet     1@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        STEVE@RUSHNET.COM or DOMINION@RUSH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MI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1994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