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Maze  ][                           P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irectories are definable at the TOP of both scrip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to  "C:\VBB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:\VBBS\V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:\VBBS\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SI.SYS (or similar ANSI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aze is a maze script that moves a character throug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and walls to form a maze.  The characte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y arrow keys from local mode, or remote mod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the numeric keypad (with or without the NUM 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Maze, CM, has automatic record keeping, recording each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ss (viewed from &lt;S&gt;ysOp menu).  CM has menu option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list at the sysop'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is build for 5 seperate Mazed (from M1 - M5) that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ng from the Main Menu.  CM also keeps track of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/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EX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has an additional file [SPACE.EXE] which is a coordin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made in BASIC, source code available upon request.  SP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a finished TXT\M?.MNU file and compile a V\M?.D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[MAZES.MNU] that came with CM is a BLANK maze form. 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?.MNU file (? being between 1 - 5 that doesn't currently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M?.MNU file and (with [INS] off) press the [SPACE BA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your own MAZE file.  Switch to the \VBBS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EXE.  They the Maze # which to compile.  Then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limit for that maze.  The Maze will be read i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the program, the "Please Wait..." is where CM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into memory and processes them.  After the delay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the maz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PRESS SPACE OR ANY OTHER KEYS UNTIL IT IS DONE DRAW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from which you'll have the specified amount of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zzle.  The Time limit is stored in the lower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ins).  At the top center of the screen is the MAZE 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right hand side is the current amount of credi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of the MAZE screen:                                              Pg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Ĵ #       &lt;   &gt;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�       �   </w:t>
      </w:r>
      <w:r>
        <w:rPr/>
        <w:t>Okay!   �                      �  Beep( ) - Redraw -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^         ^           ^         ^       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B         C           D         E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Character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ime Remainin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Statu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User Number/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System tim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Maze Menu (with "Beep( )" being a toggle for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:      keeps track of individual Maze status, including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</w:t>
      </w:r>
      <w:r>
        <w:rPr/>
        <w:t>"Availablility" and "Personal WIN" status.  The SysOp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set as 255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aul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accessable "D", or using [ARROW]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bility to change 'Characte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bility to disable the 'Bee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enu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accessable "S", or using [ARROW]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View Winners/Loo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set Winners/Loo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accessable "H", "?", or using [ARROW]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General Help of Cursor Maze and so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 #1 - 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Main Menu, press # 1 throught 5 or use [ARROW]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the [SPACE BAR] above the currently selected Ma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play a Maze that... has NO adjoining M?.MNU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ays "Unavail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ays "&lt;&lt;&lt;Won&gt;&gt;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temporary directory (with all files included)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EXE \V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\VBBS\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V   \VBBS\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NU \VBBS\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NS \VBBS\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pying the selected files, you'll need to COMPILE Cursor Ma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\VBBS\VCOM CURSOR1.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\VBBS\VCOM CURSOR2.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M has been compiled, you must install in into a Func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.FB file).  The the appropriate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   001 C 2 CURSO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^ ^  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B C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000 being the LOWEST security level that has the ability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 C   being the Character you would like to press to star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2    1 = Build in VBB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2 = VBBS SCRIPT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Do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=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a FB to pass contro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URSOR1  being the filename (minus the extention)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dding the line to a Function Block, Cursor Maze ][ is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ady to go.  If you recieve new "M?.MNU" files, you'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PACE.EXE to compile the Maze Coordinates (.DAT)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plained in detail above under topic - SPACE.EXE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y Hilli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ar #209@1614017   GWE BBS Nod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1/22/95) CursorMaze ][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23 line mode (for COMM programs that use status bars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ed SysOp Menu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ed a loosers list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ows CURSOR keys to be used at Main &amp; SysOp menu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ows for Multi-Node us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ster MAZE loading that require less memory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ed USER DEFAULTS to menu (Selectable Character, and BEEP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tter Time managemen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ows User #/Handle/System timeleft/Mazename on Maze scree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 Updates ACTION command ([MENU] or [MAZE NAME]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t CURSOR.V into 2 files CURSOR1.V and CURSOR2.V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ed 3 New Maz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dated SPACE.EXE to include "-" {Chr$(45)} as a spac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Auto-Checks each file before processing &amp; reports an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issing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hanged internal Commands to only except valid keystrok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for quicker cursor movements while playing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grad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ze DeCompiler - takes a DAT file &amp; makes the MNU fi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ze Builder - Build Maze, with mouse support, for CM Maz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n:Sec counter for exact counting for GAME screen (VBBS 7.0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olling one-liners, 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writes you mail, CM ]I[ will scroll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the screen (below User #/Handle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ad SYSPATHS.CFG for exact director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re Mazes (5 more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ore board, keeps track of each User, Maze Played, Mins played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 Lost, and Credits w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M ]I[ ha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e Apple - Gives users 1 X-tra minute from playing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ten Apple - Subtracts 1 minute from playing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p - Moves character to different place o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insible - Doesn't get hurt when you hit a w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isible - Go through any w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pot - Gives users 200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- Mys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"Bonus" within 5 seconds, before it disappear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eve it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