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</w:t>
      </w:r>
      <w:r>
        <w:rPr/>
        <w:t>CR� A Cyber Reality Release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��  ( �CR�  Last Callers List) �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ERSION 0.0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BBS Vscript By: (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3 - Had to add my source so that the thing c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tart.v (should be no mor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2 - Fixed stupid little bug.. Should work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0.01 - Initial Relea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tart.v so that the last line says   '&amp; cr_cl03' exclud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replace LASTCALLERS 5 with  'CALL cr_cl03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are done editing your start.v then type 'VCOM 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r start.v is ready and it's time to configur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ile 'cr_cl03.cfg' in your main VBBS directory and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text editor.  The instruction for the config file ar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lease make sure you do this or Last Callers Lis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or Bug Finds: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1 Little Bug, BUT *SQUASHED* 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no Known problems or Bugs that I have found.  If you d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, then call a �CR� Programmers BBS and someone will contact m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ture Versions will add more configurability and also add baud r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also thinking of making it allow up to 20 callers, which of cour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ysop configurabl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