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</w:t>
      </w:r>
      <w:r>
        <w:rPr/>
        <w:t>Dark Post v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</w:t>
      </w:r>
      <w:r>
        <w:rPr/>
        <w:t>D/�Rk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Credits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</w:t>
      </w:r>
      <w:r>
        <w:rPr/>
        <w:t>Founders of D/�Rk Technologies: Darkside &amp; The Leviath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</w:t>
      </w:r>
      <w:r>
        <w:rPr/>
        <w:t>Script Team: D/�Rk Tech. Script Lab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  �</w:t>
      </w:r>
      <w:r>
        <w:rPr/>
        <w:t>NSi Team: D/�Rk Technologies �NSi Labs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</w:t>
      </w:r>
      <w:r>
        <w:rPr/>
        <w:t>Distribution and Alpha/Beta Test Sites..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 �����</w:t>
      </w:r>
      <w:r>
        <w:rPr/>
        <w:t>Board������������������Phone��������SysOp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������������������������������������������������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  </w:t>
      </w:r>
      <w:r>
        <w:rPr/>
        <w:t>The /�Sylum           (8i3)379-0540   Darksid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  </w:t>
      </w:r>
      <w:r>
        <w:rPr/>
        <w:t>Endeavor BBS          (8i3)371-3147   The Leviatha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Features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�� </w:t>
      </w:r>
      <w:r>
        <w:rPr/>
        <w:t>Gives the SysOp the option of deleting posts from withi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��� </w:t>
      </w:r>
      <w:r>
        <w:rPr/>
        <w:t>script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�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�� </w:t>
      </w:r>
      <w:r>
        <w:rPr/>
        <w:t>Lets users delete their own posts if they thin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��� </w:t>
      </w:r>
      <w:r>
        <w:rPr/>
        <w:t>it is getting old or something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�� </w:t>
      </w:r>
      <w:r>
        <w:rPr/>
        <w:t>Totally SysOp configurable because it's a scrip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�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�� </w:t>
      </w:r>
      <w:r>
        <w:rPr/>
        <w:t>Users can enter up to 4 lines of text instead of 3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�� </w:t>
      </w:r>
      <w:r>
        <w:rPr/>
        <w:t>Has it's own Config. file for easy configuratio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�� </w:t>
      </w:r>
      <w:r>
        <w:rPr/>
        <w:t>Internal editing if the config file from the SysO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��� </w:t>
      </w:r>
      <w:r>
        <w:rPr/>
        <w:t>deletion menu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�� </w:t>
      </w:r>
      <w:r>
        <w:rPr/>
        <w:t>From D/�Rk Tech, So you KNOW it's quality work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Installation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    </w:t>
      </w:r>
      <w:r>
        <w:rPr/>
        <w:t>Just copy DKPOST.V to your V or VSCRIPT directory and use VCOM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compile it.  Then edit START.FB (or equivalent) and change the follow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line...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           </w:t>
      </w:r>
      <w:r>
        <w:rPr/>
        <w:t>A 100 1 AUTOPOS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                  </w:t>
      </w:r>
      <w:r>
        <w:rPr/>
        <w:t>to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           </w:t>
      </w:r>
      <w:r>
        <w:rPr/>
        <w:t>A 100 2 DKPOS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    </w:t>
      </w:r>
      <w:r>
        <w:rPr/>
        <w:t>Then edit the START.V file and take out the "autopost" command. T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remove the last line that says "exit start" and replace it with "lin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dkpost".  This will replace the autopost with the Dark Post System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    </w:t>
      </w:r>
      <w:r>
        <w:rPr/>
        <w:t>Copy the DKPOST.CFG file to the main VBBS directory and edit it 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you see fit.  All heart and % codes may be used in the strings.  Mo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information is included in DKPOST.CFG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 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Disclaimer/Warranty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    </w:t>
      </w:r>
      <w:r>
        <w:rPr/>
        <w:t>There is NO warranty of any sort issued with Dark Post. Al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responsibilty is held within the user of this script.  The Leviathan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Darkside. and/or D/�Rk Technologies may NOT ne held reponsib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for ANY type of damage or loss of data and/or profit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Closing Notes 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    </w:t>
      </w:r>
      <w:r>
        <w:rPr/>
        <w:t>All I can say is that I hope you have as much fun with DarkPost 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we had writing it.  And as of this release, there are no known bugs.  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know that someone may find a bug and if so, do your best to try to fi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it yourself.  You also can wait for the next release, or call the ho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Dark Post (Endeavor BBS  (8i3)371-3147) for the latest version.  Fee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free to distribute Dark Post in it's original, unmodified form, to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BBS that you like.  Also feel free to make any modifications you wa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to Dark Post as long as you keep the D/�Rk Technologies logo and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Dark Post v1.0 labels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Included Files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</w:t>
      </w:r>
      <w:r>
        <w:rPr/>
        <w:t>The following files should have been included in the archiv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</w:t>
      </w:r>
      <w:r>
        <w:rPr/>
        <w:t>If one or more of these files is missing, or some have b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</w:t>
      </w:r>
      <w:r>
        <w:rPr/>
        <w:t>added, please contact one of the Dist. Sites listed in th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</w:t>
      </w:r>
      <w:r>
        <w:rPr/>
        <w:t>beggining of this DOC..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     </w:t>
      </w:r>
      <w:r>
        <w:rPr/>
        <w:t>DKPOST.V     -Main Dark Post Scrip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     </w:t>
      </w:r>
      <w:r>
        <w:rPr/>
        <w:t>DKPOST.CFG   -Configuration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     </w:t>
      </w:r>
      <w:r>
        <w:rPr/>
        <w:t>DKPOST.DOC   -This DOC File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     </w:t>
      </w:r>
      <w:r>
        <w:rPr/>
        <w:t>LOGO.ANS     -D/�Rk Technologies Log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     </w:t>
      </w:r>
      <w:r>
        <w:rPr/>
        <w:t>FILE_ID.DIZ  -Description File For BBS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     </w:t>
      </w:r>
      <w:r>
        <w:rPr/>
        <w:t>WHATS.NEW    -New Stuff In This Vers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Thank You For Your Support of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Ŀ        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 �</w:t>
      </w:r>
      <w:r>
        <w:rPr/>
        <w:t>Ŀ��Ŀ ��</w:t>
      </w:r>
      <w:r>
        <w:rPr>
          <w:rtl w:val="true"/>
        </w:rPr>
        <w:t>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 �</w:t>
      </w:r>
      <w:r>
        <w:rPr/>
        <w:t>Ĵ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 � �   �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</w:t>
      </w:r>
      <w:r>
        <w:rPr/>
        <w:t>echnologi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