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-  TOP DAY STATS V1.1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==&gt;_________________________  PHONE #: 1 - (   )-[   ]-[    ]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==&gt;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=========&gt;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/ZIP:==&gt;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P USER STATISTICS:===&gt;$10.00  [$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NATION AMT.       :===&gt;[$_______] EVERY BIT CO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T. INCLOSED       :===&gt;[$_______] THANK YOU FOR YOU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==&gt;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this form and don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=======&gt;          [(CASH or CHECK ONL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Make Checks Pay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to (Mike McGary)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Day Statistic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n: Mike Mc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1 S.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tersburg, IL 62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pack your registration amount so noone can te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nside!  BE CAREFUL! CASH IS SENT THROUGH THE MAIL AT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