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----= CMFCHAT.DOC =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 a good program without a Doc File?  I you may have to edit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f your paths are different than mine.  Each chat call reques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1 CMF file from the CHATCMF.ZIP and then delete that CMF fil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cal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found on a Fast computer, Users will not notice any slow dow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 you save alot of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CHAT.V   - you will need to compile this and move it and the .Cod and .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 your 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BAT - place all batch files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CMF.ZIP - which you need to put in your SoundBlaster's CM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= CMFCHAT.DOC =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a Learn Something New Every Day!  Below was Cre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UNZIP -V CMFCHAT.ZIP &gt; CMFCH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   FAST!    Extract Utility    Version 1.1 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All Rights Reserved. PKUN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CMFCH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43  Implode   1905  56%  08-13-92  09:55  e687695f --w  CMFCHAT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65  Implode    682  62%  07-31-92  12:49  a98842cb --w  PTR&amp;WOL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305  Stored   38305   0%  08-12-92  15:36  9062f5b1 --w  CHATCM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Shrunk      92  17%  08-13-92  09:53  00f0b21e --w  CHA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Shrunk      92  15%  08-13-92  09:53  415b7bed --w  CHAT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Shrunk      88  13%  08-12-92  15:48  3ae338f8 --w  CHAT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Shrunk      92  15%  08-12-92  15:49  3bb6415c --w  CHAT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 Shrunk      81  12%  08-12-92  15:49  076594b1 --w  CHAT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Shrunk      88  13%  08-12-92  19:32  49df0e97 --w  CHAT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 Shrunk      84  12%  08-12-92  15:51  edf87328 --w  CHAT7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 Shrunk      84  12%  08-12-92  15:51  a0c064ff --w  CHAT8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 Stored      67   0%  08-12-92  15:43  ac76e66c --w  ALAR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12  Implode   1245  53%  08-13-92  15:12  1b0d9074 --w  CMFCH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891           42992  11%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