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 Stats v1.1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: The Game Master (TGM) 1@1905001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is something that I made because I do not do manual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do not allow unvalidated users to enter the main menu therefor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lot of users ask me to change their phone numbers due to they inpu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will also allow users to change their name, alias, add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 depending on what you set the security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the users who did bug me to change something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because if it wasn't for tham I would not have thought of ma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.  I would also like to thank The Exorcist for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VIEW.EXE program to make this scrip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lanning on making a script yourself that needs to get som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 account I suggest using USERVIEW.EXE because ou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I have tried, I found that Exorcist made this one reall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n excellent help which tells you exactly how to use the program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where there is either little or no help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 am not sure what else to say except that if you like this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 suggestions please E-Mail at the address stated up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-edit the colors if you like to suit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