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- CHAO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is is a nice program that has been duplicated a million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BBS system. This is simply yet anothe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does have a few nice features. Easy setup, Zero maint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something like the following line to any .FB</w:t>
      </w:r>
    </w:p>
    <w:p>
      <w:pPr>
        <w:pStyle w:val="PreformattedText"/>
        <w:bidi w:val="0"/>
        <w:spacing w:before="0" w:after="0"/>
        <w:jc w:val="left"/>
        <w:rPr/>
      </w:pPr>
      <w:r>
        <w:rPr/>
        <w:t>W 001 2 th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a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