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8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ay to get your uploads to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ns   The Upload Menu in Ansi (place in \vbbs\tx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sc   The Upload Menu in Ascii (place in \vbbs\txt\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fb    The Upload.Fb (place in \vbbs\v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ans     A way to get a beep in your *.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use eg: ef d:\vbbs\txt\beep.a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ep to be heard by the caller (not hear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one database set up for files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add a command in the *.Fb and menus to ref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)ele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Man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88-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, Ct. 0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2/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could use help in setting up Front Door with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at files and anyother help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SysOP status honored on Windsor Man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