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JeremyT1's Birthdate Verification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may know, VBBS has a built in "Verify Birthd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 editor.  Like many, I thought that this option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 person's date of birth.  It does not, rather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in the user's file with the birthdate they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.  With the need for tight security in my area,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as very unsatisfactory, thus the reason for mysel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uessed by now, I'll tell you that this scrip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" a user's birthdate.  It's very easy to use and onc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maintenance at all.  There are two seperate script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one to setup the script with the options YOU wan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performs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AM NOT RESPONSIBLE FOR ANY DAMAGE THAT THIS SCRI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.  It runs fine on my system,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 it will run fine on yours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This script is absolutely free.  You may us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t useful on your BBS.  The only thing that I ask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at you drop me a line and let me know you use the scrip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can decide whether to write mor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any suggestions/comments/addition requests/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would be greatly appreciated.  Please direct a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@1205525 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, copy both of the script files (end with .v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\V directory.  The scripts must be here in ord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xt, compile the sysop setup utility, by using VC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bday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a text editor, add a command to your SYSOP.F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the sysop setup utility (sysbday.v).  I use the !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it, and my line in the .FB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255 2 sys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feel free to use whatever character you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just make sure you place that character where I have the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ant to edit your menu for your sysop.fb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at the Birthday Verifyer setup uti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the actual birthdate verifyer (verbday.v) to your start.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ext editor.  Place the following two lines a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your start.v file without actually placing the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er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epg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t the end of your start.v file,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ver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ready to compile star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 in locally to your BBS.  You should get a smal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the verbday.cfg file is missing.  THIS IS F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up this file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o to your sysop menu, and choose the character you inpu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fb to run the Sysop Setup Utility for verbday, sysbda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up utility is ver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w that you've set it up with the setup utility, it will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if your conditions are met every time a user log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hard Shell for The Business Board and his wonderful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I studied to learn how to preform certain tas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Without his wonderful support, I do not feel that V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oduct t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anks to YOU for trying out m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Till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