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VPI_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e: You must be a registered VBBS sysop to run (required) V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LL of your VString .S files string #8 to "!VPIANSI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desire ANSi-animated prompts for ANSi users, then ed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String .S files string #1 to "!VPILOGIN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will need to rename your Login.* text files to Logon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*.V files into your scripts directory, and insert the VPI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the BEGINNING section of your existing START.V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 (VCOM.EXE) your START.V, VPI_ANSI.V, and (optional) VPILOGIN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pile (VSTRING.EXE) ALL your .S 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do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suggest that you not alter the scripts unles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within the script itself. Always read and underst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before putting them into service! Any questions can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-Pro Industries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KoZmiK KaTma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P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1214009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1214000 EMERALDnet 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