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te Me!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6 Matthew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Me! is a program which allows users to create and vote on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wn choosing (a voting booth).  A voting booth can b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ny BBS, allowing users to speak out or just have fun.  v1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of Vote Me! and is still being �eta tes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y problems with this program, feel free to contact me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hods list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Vote Me! is simple.  The following instruc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knowledge of operating system and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Vote Me!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the archive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e a standard text editor to create a file called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should contain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The drop file type tells Vote Me! what BBS drop file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entries are: GAP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C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F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BBS software is able to create a DOOR.SYS, so GA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his is the full path (including trailing backslash) to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pecified in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is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This is the SysOp'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This is the locked baud rate of the serial port.  If the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a batch file to call Vote Me! from the BBS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E DOOR.CFG &lt;NONSTANDARD-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NONSTANDARD-IRQ&gt; is replaced by the value of a non standard IRQ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  Note: Non standard IRQ's are normally not us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re, try running Vote Me! without this parame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 Nod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ote Me! currently is not currently multi node compati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n future versions.  To run Vote Me on a Multi Node BBS,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must be created for each node, such as DOOR1.CFG, DOOR2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alled must reflect the node's unique CFG file.  Sinc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miliar with WildCat!, I cannot give installation instru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BS software.  Note: though Vote Me! can be run on a multi-nod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is not multi-node compatible.  This means that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be using the booth at the same time.  For prope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Vote Me! a single us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iles are included in the archive, MENU.SCR and MENU.TX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present the ANSI and ASCII menus respectively.  Feel fre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s to your own taste.  If the files are not present, defaul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afe, allow 350k of free memory to run Vot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able errors will generate a file called ERROR.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ant errors occur feel free to contact me for help. 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in the log file when contacting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re my plans for future versions?  My list includes a prof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ANSI bar graphs for ANSI callers, and an edit opt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or SysOp) may edit any of aspects of a patricular booth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also welcome.  Feel free to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r suggestions.  I will be more encouraged to work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f I hear from the people wh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Me! was released as FREEWARE for a few reasons:  1) As a SysOp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costs of running a BBS.  It is my belief that FREEWARE hel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run their BBS for Hobby.  2) As a student,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ug-fixes.  My time is spread pretty thin, personal program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else is finished.  3) I'm not a greedy perso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- MGW9539@TNTECH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WILSON@CSC.TN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-      Midnight BBS  (615) 372-0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sponsible for any damages caused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Software is provided 'as is' and no warranty i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This software can not be reverse engineered or revers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not be held responsible for any bad luck or misfortun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limited to the responsibilities of being a SysOp.  Have a nice d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