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 System Operato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WIV v4.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`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WIVsys program and this manual are copyrighted material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which is conspicuously included with this package, sets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restrictions on copying and other uses of the enclosed cop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copying or other use of this software program or this manu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e International Copyright Act is a civil and criminal off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may not, in whole or part, be copied, reproduced, translated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o any electronic medium or machine readable form without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consent of French Mod Divis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any express limited warranty of  French Mod Division Softwa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set forth in the above-referenced User Agreement, ALL EX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AND/OR DOCUMENTATION ARE DISCLAIMED BY FRENCH MOD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 RESPECT TO THE PROGRAM AND/OR DOCUMENTATION ARE DISCLAI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MOD DIVISION SOFTWARE, INCLUDING ALL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, AND REMED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, WITH RESPECT TO BOTH, THE PROGRAM AND THE MANUAL, AS SET FOR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FRENCH MOD DIVISION SOFTWARE OR ITS AFFILIATES BE L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R ANY THIRD PARTY FOR DIRECT, INDIRECT, SPECIAL, INCIDENT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F OR INABILIT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MANUAL, even if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Mod Division software reserves the right to modify the WWIVsy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ociated manual at any time without obligation to notify any pers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 of such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and CD-ROM publishers may not distribute th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express written permission of the Authors or WWI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&amp;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Auto Valida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 Back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 BB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 Callout.ne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  Clean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  Dir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   Di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   Doo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  External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1 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2 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3  Gfile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4  Gfiles Sec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5  Insta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6 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7  Modem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8  Networ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9  Path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0  Protocol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1  QWK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2 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3  SS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4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5  Str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6  Sub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7  Sub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Sub Inf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r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8  Subs List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9 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0  Vo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1  WWIV.INI Flag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2  WWIV.INI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3  WWIVsys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4  WWIVsy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tr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is a shareware utility designed to aid sysops running WWIV 4.2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the fall of 1994, the idea was to make a utility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 that was easy to use and that combined all the major sysop functio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rogram, so that software would be an union of the WWIV's INIT.EX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internal WWIV's Sysop function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was written with the experienced WWIV sysop in mind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ivided by each topic on the Main Menu and gives a general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.  Some of the items in the various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planatory and may not have detailed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, we in the WWIVsys development group wish you the best of luc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 you that even with all our hard work and testing, there MAY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in this program.  You should also know that we are not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mage this program causes, 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was created by Martin Bourdages and Nicolas LeBlan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has been written by Christopher Gauthier and Nicolas LeBla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 are  in order to the following individuals for their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to this pro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yne Bell for doing the wonderful WWIV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g De Moville for help and taking care of W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heal Deweese for his INI handling routines and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ic Laperrire, Micheal Deweese, Craig Dooley, Chris Gauthier, A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hanan, Lewis Wolk, and Andy       Stewart for their devotion and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as the official WWIVsys Beta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lph Brown for the SPAWNO librairy that is used in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is a trademark of FM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, OS/2 and WARP are registered trademarks of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and WINDOWS are registered 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C++ is a registered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rand and product names are trademarks  or  registered 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holders.Technical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sys is compiled with Borland C++ v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sys has been tested with WWIV v4.23 and v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sys v1.5 or higher will support multi-instance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sys works well with multi-ta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IBM PC, AT, ix86, PS/2 or 100% IBM BIOS 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ard disk with at least 300k of disk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lor monitor (RGB or VGA) (not required, but recomma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soft or IBM PC DOS v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WIV BBS v4.23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WWIVsys, either from the original floppy disk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format, you simply need to run INSTALL.EXE and the WWIVsy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do the rest for you. You will be prompted for qu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he application correctly, and then WWIVsys will be install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your main WWIV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setting up a WWIV BBS for the first time and have not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.EXE that comes with WWIV, then you need to do so before running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the necessary files for WWIVsys to run as well as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stallation, go to your main WWIV directory and load SYS.EX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tep is generally to scroll down up to the "WWIVsys Configuration"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in menu, so you can customize WWIVsys for your own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in the installation, what you need to do is to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t the available network addresses found in this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st way to help us fix the problem. Generally, the probl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WWIVsys registration process, so you don't have to w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you're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OS/2 (version 2.10 or greater), installation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.  Just open a DOS session and change to the BBS's main director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ecommended to run WWIVsys while the BBS is running.  Som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he DOS session include loading DOS high, and into the UMB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Adapter Sharing is NOT required, and WWIVsys does not need acces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ports.  Files should be set to 40 or higher as a general rule of thum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ssions, and buffers can also be 40 for most ses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le_Sensitivty and Idle_Time are settings that should be tailor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ystem needs.  Under OS/2 Warp v3.0, a new Session_Priorit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troduced.  This will vary depending on your system, but a goo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ould be a priority of 1. Set the work directory for the WWIVsy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creating an object for it) to the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r WWIVsys copy is installed, we invite you to look 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package, here is a small explanation of what those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.. The description file of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D.ICO       .. Icon for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D-40A.MOD   .. WWIV source code modification to run WWIVsys inside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.. Install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FMD  .. Infoform about other products from FM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.. File to read after installation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.. Registration form for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.EX_       .. Archived main softwar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.HL_       .. Help file for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.ICO       .. Icon for MS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.TI_       .. Tips file for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00.XEI     .. Graphic file for the Install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01.XEI     .. Graphic file for the Install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V.EXE      .. VGA Demonstrator of the Install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.NEW     .. History of WWIVsys from step to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.DA_   .. Automatic Installers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.DOC   .. WWIVsys Documentation (You are reading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.H     .. Header file for FMD-40a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.PIF   .. PIF file to run WWIVsys under Windows v3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.Q&amp;A   .. Question &amp; Answers File, included also in thi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.UPD   .. WWIVsys Documentatio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WWIV 4.23, it is not possible (at this time) to run WWIVsys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ells to DOS, except via the //DOS command.  This is an inh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if WWIV 4.23.  WWIV 4.24 has better memory management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run WWIVsys in any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lease of v1.5, WWIVsys will have multi-instance support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should be able to load WWIVsys when you have another nod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is may cause some problems since WWIV doesn't not offer an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to memory of the datas, but we are confident that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WIV package in a near future. You are able to load WWIVsys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start your instances in order for the changes to tak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ethod to run WWIVsys is as a chain from the BBS, and tha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 have the BBS shrink out before running WWIVsy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will not be viewable remotely unless you are running Doorway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y include a remote shell in the future, but due to the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ep, this is on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explored all the files from your WWIVsys packag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at you actually need the files SYS.EXE, SYS.HLP, SYS.TIP and WWIVSY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have the software running, the other files are there only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al use, if you don't use them, you can delete them. The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in the WWIV.INI file, which is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WIV v4.24 and higher. If you are running v4.23 or less, you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, WWIVsys will create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  inside WWIVsys, you can hit the F1 key to get immediate hel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help will show you the available commands where you are 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lp doesn't show up, make sure the file SYS.HLP is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WIVsys. It is very important that you press F1 in each screen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WWIVsys for the first times, because this software h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bedded functions that you might not be aware, and the F1 key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show all commands available. The help file changes constant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rom fields to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ver you are in the softare, there are some commands that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. Here is a list of the commands available everywhere in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 Back To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10/ALT-J/ALT-S - Drop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- Move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the place where you select which of the 30 edi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WWIVsys you wish to use. Be aware that this menu in normal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 is a scrolling menu, there are functions hidden until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 You can get to the first command starting with tha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has some global areas. One of them is the list center that is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each time you get into one. The commands available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Edit Select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Pri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- Add a new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Delete Select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- Tag &amp; Move Select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/END - Beginning/End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AGE UP/DOWN - Beginning/End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 - Move Up/Down 1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/DOWN - Move Up/Down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- Mo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special commands in some of the list centers,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later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command is a simple process. Once you hit the F3 key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key to search, then press Return and you will g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sting. To start the search, you must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UP_ARROW or "["  To Search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DOWN_ARROW or "]" To Search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ring you to the field you wish to find in the lis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to start the search commands, see the TROUBLESHOOT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a field, you simply need to press the SPACEBAR over the item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, and then press the SPACEBAR again where you wish it to be.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you want it at the end of the list, you need to tag the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. If there is any problem, WWIVsys should war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Moving some data may require a lot of work to convert your WWIV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o don't worry if in some cases it seems to be long, WWIVs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everything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 In Edit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 - Insert a WWIV 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X - Delete Comple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W - Delete La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/RIGHT - Move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/DELETE - Overwrit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/END - Beginning/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ields are scrollable, this means that they are longer than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In that case, you will see the first letters dissapea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t the end of the screen, and you should see yellow arrows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ity Log graphically shows usage and statistics of your syst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days. Use the arrow keys to move up/down among the days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 version of the //ZLOG command in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running more than one instance (node), th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is unreal since it can be higher than 100%. Since WWIVsys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if you are running those instances or not, it is currently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of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Auto-Valida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se for desired user-configurations and press that Alt-Fn combin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t.  Arrow keys also work to move between the configurations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dited those keys, it can be used at two places inside WWIV.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-line, you can validate him by pressing the key itself, or if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editor (stock WWIV), by pressing the number of the key (so F9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" 9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Back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helps you to safely keep a backup of your WWIV data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very easy to use, you simply follow the instruc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ires PKZIP.EXE to be in the current directory or in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order to work, WWIVsys offers a shell for the Pkwar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better one you can find in matter of data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will return the following error codes if the backup isn't sucess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Bad file name or fil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3   Error in 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11  Insuffici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No files were found to add to the .ZIP file, or no files were specifi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File not found.  The specified .ZIP file or list file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Disk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.ZIP file is read-only and can not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Bad or illegal parameters specified. (help screen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Too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  Could not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  User pressed control-c or contro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ore your data, simply use the usual PKUNZIP software from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a restore function in the future versions of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BB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information as found in the WWIV INIT.EXE program,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#1.  Here is the System name, Sysop name, System password, New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, and a few other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current version, when you edit the maximum amount of 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ies, WWIVsys won't reformat the Qscan file, we sugge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FIX utility if you change them directly in WWIVsys once you do i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and that you edit this field in the INIT softwar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Callout.ne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edit your callout.net file for each network.  High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to edit the callout.net and then toggle the functions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&lt;SPACE BAR&gt; as necessary.  Also, the various fields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insert a node from the network lists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Cleanup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see what files are not needed by WWIV any more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files, freeing disk space for the BBS. It will scan your WWIV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detect files that you don't use (WWIV data files onl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m. If you need to stop it, press the &lt;SPACE BAR&gt;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Dir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edit your directory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selector has imbedded commands in it, so here's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Conferenc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manager has these availabl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Edit current directory (Same than the directory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- Add a directory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Delete a directory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Remove All Directories From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Add All Directories In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Sort Current Conference By Numerical Order of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 Di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ditor for the Download Directories. Deleting a direct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current directory from WWIV, but *NOT* the files 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 Doo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lso known as the Chain Editor, and allows you to edit you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the chai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 External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can modify your Full-Screen Edito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center has a special command imbedded i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9 you can add to your system pre-selected items. To do so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file  WWIVSYS.DAT is in your WWIVsy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1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the same as WWIV INIT.EXE's menu choice #6, and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/events to be run.  This command uses the same bas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ribed in the beginning of this Chapter, except that the &lt;Space 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the various archive format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imbedded command in the archiver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9 while on the archiver extension field and you can add pre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s. To do so, be sure that the file WWIVSYS.DAT is in your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2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where you can edit attributes to the files on your BBS, lik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, when, who "owns" the file, and where it is located (wha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you must select the Directory the file is in, and then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.  &lt;Return&gt; at both places accomplishes this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ommands also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list center is the as the directory editor, except tha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, instead of editing the current directory, you will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list center, which is the current file list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commands available in that list cent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Move A File To Anoth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Import  Description From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Sort Files by Alphabet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Sort Files by Date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Export Current File Description to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Properize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Add GIF Resolution To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Update File Size To Do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Print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1 - Convert "Uploaded B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2 - Add Comment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scription editor, unique to WWIVsys, lets you edit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s wellas the extended description all together. You can ed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0 lines of extended description, 11 in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3 Gfile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add/remove gfiles to the Gfiles area you select. 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//GE command as in WWIV.  That is the next function down. 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iles is not supported at this time since WWIV sorts them by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utomatically. This function supports insertion and deletion of 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4 Gfiles Sec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add or remove Gfile sections, like in WWIV's //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5 Instanc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com port setup for each instance here.  Use the left and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move up/down among the instances. This option won't let you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s for security reasons, even if it would be easily possibl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greement with WWIV Software Services; read UPGRADE.TXT in your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to learn about having more instances.  This version will let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-installed instanc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6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can be inserted and edited here.  To insert a language,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where it is to be inserted and press the &lt;INSERT&gt; key. 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for the name and path of this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7 Modem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edit the MODEMS.DAT file or the MODEMS.002 (the MODEM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instance 2) for your configuration. Note:  { will send a &lt;CR&gt;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and is required.  ~ will insert a "-second pause betwee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8 Networ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the same as the INIT.EXE's 'N'etworks command. He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edit the node #, the network name, and it's directory. Th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here is very slow since WWIVsys will process ALL messages/ema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n the system to convert them to the new listing. Linker us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 that they will need to change their LINKNETS.NET fil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9 Path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paths for the BBS here.  Be aware that the TEMP and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only edited for instance 1!  To edit those for each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Instance Editor function. Like in each path editor of WWIVsys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 a backslash at the end won't change anything since WWIVsys will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0 Protocol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ull protocol editor, allowing you to edit internal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. You can move external protocols only in that list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own color means that the protocol is internal. Editing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 allows you to use an external software instead of stock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center has an imbedde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AUTOMATIC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9 you will be able to add pre-selected protocols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at, you must be sure that the file WWIVSYS.DAT in your current WWIV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1 QW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configure your offline mail QWK settin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st way possible. Simply move from field to field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2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your configurations for each security level here.  Each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the other.  Many sysops use a simple 2-tier system the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validated and unvalidated users.  Note that your new users will hav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he SL that is set in the BBS Informations, and that you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SL is configured to your needs or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3 SS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screen, you can edit or delete current SSM's in the file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n SSM to be sent.  &lt;Insert&gt; sends an SSM, while &lt;Delete&gt; delet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edits the S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Deleting an SSM won't delete it for real, it will simply replace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pty field which will be u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4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shows the various statistics for your machine, like who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uploaders and downloaders, and many other interesting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5 Str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Chapter 5 for use of the Str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6 Sub Conferen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edit your subboard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selector has imbedded commands in it, so here's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Conferenc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manager has these availabl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Edit current subboard (Same than the subs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- Add a subboard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Delete a subboard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Remove All Subboards From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Add All Subboards In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Sort Current Conference By Numerical Order of the 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7 Sub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ditor for the message bases (subs).  WWIVsys will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ed informations if you add or delete networked subs too, jus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center has an imbedde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NETWORK INFORMA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2 over a sub, you will access this function, which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 J " command in WWIV's stock sub editor. If your sub is network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dit the current network data, otherwise you can put this sub net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ERT key. The commands in that list center ar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ne, except if you are HOSTING the sub, pressing F2 will lead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unction which is the SUBSCRIBERS EDITOR which will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info editor is very simple, and compared to stock WWIV,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good improvement. In fact, you can EDIT fields, which are not allow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. Informations are clear enough inside this editor so we w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te on them. Note that WWIVsys will scan the SUBS.* files to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s about the sub if they are available, and that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egory only if you have a file called CATEG.NET in your curren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which should be distributed by the network coord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SUBSCRIBER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osting a sub, pressing F2 while in the network info editor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will put you in the subscribers editor of that sub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You can add and delete subscribers like all other list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8 Sub List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view and subscribe to subs from your SUBS.LST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 If a sub is auto-requestable, WWIVsys will generat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and automatically send it to the sub host. WWIVsys should warn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aching the limit you set as " max subs " on your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unique to WWIV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9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user you wish to edit, and then press &lt;RETURN&gt;.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and informations are displayed and you can edit them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ata.  Use the arrow keys to mov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Jump to a user b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number and WWIVsys will jump to tha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Search Fo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the search criterias, leave the one you don't need empty. Then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the user listing. Press CTRL-UP or CTRL-DOWN to star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If you have problems, read the TROUBLESHOOT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 Set All User's colors to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Auto Purg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delete users than haven't logged on for x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Compar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find duplicate use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Reset NAM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//RESETF function in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Deleting a user will also delete his emails and small syste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sm), be careful. Moving a user will only switch one accoun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oving all of them You can INSERT a user if you wis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0 Vo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, remove, or edit voting questions from this function.  Tak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must be inserted at the end of the questions. Note that dele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convert automatically your users vote, so feel free to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1 WWIV.INI Flag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edit the YES/NO fields from INIT.EXE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v4.24 or later, it will put them in WWIV.INI, if you are run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, it will modify your CONFIG.DAT file. (In fact, it's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f them, but WWIV.INI overrides CONFIG.DAT in v4.24 and later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in WWIV 4.24, WWIV will use WWIV.INI to toggle on and of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options in WWIV.  Use this editor to toggle those option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2 WWIV.INI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highlight the WWIV.INI option to edit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 The options are explained in the WWIV 4.24 documentation.  &lt;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&gt; while editing an option will toggle that "switch"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3 WWIVsys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WIVsys will access this function, you must be registered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place the WWIVsys registration code in the WWIV.INI file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shown below with your favorit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_NUMBER         = WWIVsys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_CODE      = ABCD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_NAME      = Jo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_NUMBER          = 555-33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sys Config will allow you to set various options for yourself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 and other features. You can also view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serial number in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4 WWIVsy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tells who we are, and what this program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tring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J = Paste from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K = Copy to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-L = Add a HEAR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= Delet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 = Move among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a help menu at any location in WWIVsys, including the str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Add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 a string (with nothing in it) at the end of the string 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place the cursor at the first string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only if you are a registered WWIV sysop, otherwi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nd this a useful function.  This function is going to add an empt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file, and the program is going to jump automatically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search a chain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hain of characters to search for (ex.  WHICH), then in the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tap [ or ] to seek in rear or foward in the file.  If you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imes the key ], the program is going to jump to the next cha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going to find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op up a menu and ask you which file you want to edit. Pressing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 will add a new file to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Jump to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jump to a chain of characters by entering it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Color / Norm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showing the heart codes used by WWIV and the color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-     6 would show up like this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-      6 would show up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import a text file and make strings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export the strings in the string file to a text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ringfilename&gt;.TXT.  With your favorite text editor, you can modify o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and import them again in the program with the function Import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ints all the strings to the printer.  The program s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1:, the strings that are in the file, it is strongly suggested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compress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nu of functions, you can copy a chain of characters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with arrow keys, and tap CTRL-J.  Select the chain wher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what is in memory and tap CTRL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blem with WWIVsys please feel free to write and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Registered users, please include the serial number foun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ose who have registered (with  diskette), the physical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ed against defects in materials and workmanship for a period of 6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ate of shipment by FMD Software. Any returned disks found damaged or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laced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The search keys (Alt-Up/Alt-Down) don't work, what'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ou're probably using the ZANSI driver. Replace it by ANSI.SY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SFANSI to protect against ANSI bombs. Since this seems to be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many systems, we added the "[" and "]" keys in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unctions, except the str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Sometimes WWIVsys loads very fast, sometimes it's slower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WWIVsys will load faster if you have a small WWIV.INI file. Tak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file and delete the lines not needed and it should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My WWIVsys registration code doesn't seems to work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ou might have changed something in your configuration that al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s checking routine. The best way to fix that is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what is changed in your WWIV configuration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heet that you sent us, or email a new form to us and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What is happening when I'm having a "Please Wait" 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Sometimes WWIVsys needs to reformat your data files to fit with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so it might tak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document  is  Copyright  (C)  1994-1995  by FMD Software. All r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oftware program  WWIVsys (TM) is Copyright (c) 1994-1995 by F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All rights are reserved.   WWIVsys is a registered trademark of F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Other  brand  and product names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shareware, duplication is permitted so long as all fil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.ZIP form, and the files are -AV (Authentic Verified) to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Divis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AV numb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entic files Verified!   # PKA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Mod Division Softw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WWIVsys is $30, please read the file REGISTER.FRM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ing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way to email the authors is from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olas LeBlanc : ei952859@uqac.uquebe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Bourdages: no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latest version of WWIVsys, we invite you to visit out ftp s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wwiv.com/fmd or our World Wide Web page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wiv.com/f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