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��   � ��   ��   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 �� � ��   � ��   ��   �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 ���  ��   � ��   ��   �� 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 �� � ��   � ��   ��   �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 �� � ��   � ��   ��   �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 �� � ��   � ��   ��   �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 �� � �� � � ��   ��   �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 ���� ������ ���� ���� �� �� 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1.0 BY CAVEMAN / JUNG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 </w:t>
      </w:r>
      <w:r>
        <w:rPr/>
        <w:t>PROGRAM DiSCLAiMER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er makes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The auther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the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ner desired by the user. The auther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er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ut 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     </w:t>
      </w:r>
      <w:r>
        <w:rPr/>
        <w:t>REGiSTRATiON  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ment of Crewlliner v1.0 took many long hours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effort. Although, 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y of the executables or alter any files that com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gistration is needed, although, if you feel the urg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you can always donate money. By doing this you can be 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development of the 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(Caveman)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    </w:t>
      </w:r>
      <w:r>
        <w:rPr/>
        <w:t>ARCHiVE CONTENTS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wlliner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LINE.EXE 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WLINE.ANS           -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LINE.DOC 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wlliner. It would be advised that you delete this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t a clean copy of Crewlliner from one of the BBS's li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  </w:t>
      </w:r>
      <w:r>
        <w:rPr/>
        <w:t>PROGRAM iNFORMATiON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Crewlliner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rom the beginning I always used these kind of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these programs but they all DIDN'T of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that I would like to have in a oneli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 I started writing a oneliner door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us became the beginnings of Crewl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my personal version I was really suprised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. So there WAS a need for these kind of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Here is the PUBLIC version of crewl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</w:t>
      </w:r>
      <w:r>
        <w:rPr/>
        <w:t>SETTiNG UP CREWLLINER WiTH REMOTEACCESS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Do NOT write protect ANY of the Crewlliner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wlliner will ignore them, and therefore not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w run through EVERYTHING you need to do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lliner to run in you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ract all the files in the distribution archiv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hoice. C:\CREWLINE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wlliner needs to be setup in RA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your RemoteAccess directory and run RA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MANAGER &gt;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prefered language and select in which menu Crewl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. Place the commandline to run Crewlliner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REWLINE\CREWLINE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</w:t>
      </w:r>
      <w:r>
        <w:rPr/>
        <w:t>CREWLINE.ANS [HEADER]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ansi as much as you like.. BUT.. leave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open.. else crewlliner will mess up with your ansi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</w:t>
      </w:r>
      <w:r>
        <w:rPr/>
        <w:t>PROGRAM SUPPORT - BBS LOCATiONS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newest releases/updates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:             Phone:              SysOp:         Flag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igy          +31-(0)75-6177886   Mailman/Caveman S-�-D 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-X-           +31-(0)75-6354941   Silence          �-D  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???? Call THE PRODiGY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S: You can always request the newest version of Crewl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RODiGY using the magic name 'CREWLLI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۲�����                    </w:t>
      </w:r>
      <w:r>
        <w:rPr/>
        <w:t>SOME LAST WORDS..          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I would like to thank a couple of guys, who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ut developing Crewlliner. Bug reports, and lengthy �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n enormous asset. Thanx to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