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Po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usti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1997 Dar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Post is a graphical autopost system for almost any BBS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running.  This may very well be the most configurable 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today.  It's been alive and going strong for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it's still growing.  With this version, we've added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e've included some alternative display schemes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new version.  DarkPost is also now FREEWARE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s long as you like, and not worry about sending us any mon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make a donation or something though, se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of the many features DarkPost has to offer.  L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G) at the end are options that can be setup or turned off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includes alternative display files! (See: Alternative Display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sysop to delete posts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elete all posts at one time.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sers to delete their own posts if they want. 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s an activity log telling you what the us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word wr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its own configuration program for 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sage of "Random Emotions" in place of the "From:" area. 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of allowing anonymous posting. 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WARE, so you never have to spend a dime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/time stamp on posts. 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color changing routines. (See: Screen Displa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ers special screen display codes. (See: Screen Display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iT/Lame user lockouts. 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change 100% of the prompts and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nguage checking. (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Dark Technologies, so you gotta know it'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 steps explained below and you sh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st autopost door ever written in no time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DarkPost installed, 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n't already done so, please read the ENTIRE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inue.  It will help you a lot.  I had many people c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about installing DarkPost, I referred them to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they had no further problems.  Thanks fo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directory to hold the DarkPost program files (Ex: C:\BBS\DK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all the files included in the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CONFIG.EXE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DKPOST.STR and edit the prompts &amp; strings to your liking, or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pplied alternatives. (See: Alternative Display Sche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DKPOST.EMO and add/delete emotion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DKPOST.TWT and add/delete user lockout nam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DKPOST.LAN and add/delete offensive word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DarkPost to your login batch file(s) and/or menu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ive specific help on this last part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BS software packages that this will work on, so I ca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each.  Follow the directions in the manual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more info.  I can tell you that DarkPost will run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standard drop files like DOOR.SYS and DORINFOx.DEF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version uses a different data format tha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o many changes and new additions to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your old version and install this new one. 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his cas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arkPost on a multinode BBS is fairly easy.  You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up instructions as explained above, but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 that you'll be running DarkPost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KPOST1.CFG, DKPOST2.CFG, etc...  The tricky part to 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your BBS to pass the correct information to your batch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do this with some BBS software is to set it up to pas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parameter on the command line; Ex: DKPOST.BAT 1, etc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setup in this manner, your batch file might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&lt;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kpost            &lt; Change To The DarkP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ost dkpost%1.cfg      &lt; Run DarkPost (%1=The First Parameter, The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&lt;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 &lt; Reload The Board If It Doesn't Already Do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Post SHOULD be able to handle 2 users or more at once,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tested in this situation.  You must also have SHARE.EX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un it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ark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DarkPos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POST (Config) [IRQ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) Replace this with the file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DKPOST.CFG).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RQ]    This parameter is used if your system uses a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L]     Runs DarkPost in local mode (no BBS mode) for test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using this parameter will give whoev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Post the sysop security level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POST.CF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  - Door data file type, use on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- For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- For Pc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-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- 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2  - Path to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3  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4  - Sysop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5  - Locked baud rate (0 if not lo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6  - Registration code (blank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7  - Security level required to enter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8  - Sysop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9  - Allow users to delete their posts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0 - Use the "Random Emotions" feature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1 - Allow anonymous pos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2 - Allow beeps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3 - Display date/time stamp on posts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4 - Background character used on the Enter A P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5 - Overlay character used by the Languag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6 - Name used for anonymou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POST.ST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Post has an editable string file, DKPOST.STR.  This i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follows the following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&lt;Indentifier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Prompt/Display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You can use any of the screen display codes, discuss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.  These display strings can be as long or as short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a virtually unlimited 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see the special identifier "|S".  This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 prompts like "Deleting Post #&lt;x&gt;..." and a few oth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number or string that the program will provid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a "&lt;" at the very end of a line like "Select: &lt;", that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ursor on the current line, and not move it down on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 do.  This is mainly used for prompts.  S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ould display a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is is almost the same as the Virtual Advanced string file,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V, you should have no problem editing the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Post has a coloring system for system strings, menus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posts.  The following codes are used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screen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 - Blue Foreground              `2 -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- Cyan Foreground              `4 -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 - Magenta Foreground           `6 -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 - White Foreground             `8 - Gra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9 - Bright Blue Foreground       `0 - Bright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! - Bright Cyan Foreground       `@ - Brigh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 - Bright Magenta Foreground    `$ - Bright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% - Bright White Foreground      `^ -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used to change the background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0 - Black Background            `B1 -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2 - Green Background            `B3 -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4 - Red Background              `B5 -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6 - Brown Background            `B7 -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Post also offers 10 display codes to display information with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 - User's Name                 `UA -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- User's Phone Number         `CF - Calling From (City, 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F - User's First Name           `SN - Sysop's Handle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N - BBS Name                    `ID - Display Program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T - Displays The Current Date   `TM - Display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3 Special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 - Pause (No Prompt)           `*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U - Beep (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these codes will work with some drop files.  If 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it will be ignored and displayed on the screen as tex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post using some of thes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's phone number is `PN`B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displaye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n Scott's phone number is 941-377-25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"Justin Scott" and "941-377-2554" would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of the current user online, and it would beep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, unless you turned the beep code off in DKPOST.CFG.  Anyway...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eneral idea.  Nifty features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POST.EM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e following are the guidelines to follow while editing the DKPOST.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motion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otions follow the format ([Adjective] Verb).  The adjective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's recommended that you use it for a bett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have one and only one emotio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have blank lines in the file because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have as little as one emotion or as many as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lines beginning with a ; will be igno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ock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Lockout System is provided for sysops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certain words from being used in DarkPost.  DarkPost ha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OST.LAN, that you can edit to lockout certain words.  DarkPos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display for words that you define, and replace each let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word with a character you specify in the configuration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the database before they are converted, so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KPOST.LAN file, they will take effect on all posts and displa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ntered before your changes.  If you wish to disabl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imply delete or rename the DKPOST.LAN fil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editing your DKPOST.LA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have one and only one offending word or phras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have upto 30 offending words/phrases defined in your DKPOST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is because of display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s beginning with a ;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spaces in your lockout file (Ex: damn you) then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b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/Lame User Lock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guidelines that you must follow when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DKPOST.TWT file.  Users who's names are found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if their security level was too low to enter a post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d the current posts, but they will no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have one and only one user alias or user nam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have as little as one name/alias or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s beginning with a ;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arkPost gives you the ability to edit all the display, w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ake the customers do it, so we've included the original display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alternative display scheme.  Its name and descri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well as instructions for installing it into Dark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quity Display Scheme .. [ INIQ.ST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quity display scheme was developed for sysops running the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The main screen, the enter scree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are all based on Iniquity's strings.  This makes DarkPo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ce of the automessage system included with Iniquity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py of DarkPost "blend in" better with a default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Feel free to edit this scheme as much as you wish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just as long as you don't distribute it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new display scheme, simply rename or dele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OST.STR file, and rename the alternative STR file to DKPOST.STR.  Y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.  The name of the STR file that goes with each sche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after the names of the schem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reate your own scheme, simply ta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heme (the default DKPOST.STR) and edit it to your liking.  We'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elease your own, you edit ALL of the strings to make i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Also, we'd appreciate it if you'd send it to us before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we can test it out and add it to our web site for others to u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, we'd ask that you don't ask people to pay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DarkPost is a free program, and we feel all the add-on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charge.  If you must though, please keep it reason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a for a display scheme, but don't want to make it yourself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and we'll consider making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may be used by the local keyboard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rkP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  - Toggles between the user status screen and a help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all of the special syso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6    - Takes five minutes from the caller. (Not passed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7    - Gives five minutes to the caller. (Not passed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9    - Quits DarkPost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10   - Enter chat mode.  Pressing escape will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+D - Drops the sysop to DOS.  Typing EXIT &lt;Enter&gt;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Post and re-displa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Post no longer requires a registration fee.  DarkPost is now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s available to all who run bulletin boards.  It can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BBS software setup, and can work well for you.  DarkP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place all others like it, at no cost to you.  If you do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erves a little donation, please feel free to make one.  Se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ou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have been included in the DKPOST40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KPOST.EXE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EXE   - Configuratio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KPOST.CFG   - Sample configuration file. (created by 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KPOST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KPOST.EMO   - Emot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KPOST.LAN   - Sample languag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KPOST.TWT   - Sample user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KPOST.STR   - Prompts and display strin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Q.STR     - Iniquity Dis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S.NEW    - "Additions, Bug Fix &amp; Future Additions"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  - Description file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Post is distributed without warranty.  In no event will Justi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rk Technologies be liable to you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e of or inability to use the program, even if Justin Scot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Scott and/or Dark Technologies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Technologies is back with new stuff.  We've expanded our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 to doing Disc Jockey work at parties and dances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 new display scheme so you can make your DarkPost setup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people in your area if they happen to be runn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 hope you like this new version.  Feel free to give it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all the defaults stay unchanged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support, call the Dark Technologies main offices in Sara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t (941)371-3147.  There's not usually anyone there, but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someone (what did you expect, this is FREEWARE ya know!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.  If you reach the answering machine, if w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one, PLEASE leave a message and we'll try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ptember 1997, we'll also have a support BBS.  This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941)377-2554 with your modem.  The author is also the sysop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him mail with your questions.  Dark Technologies also has a s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You'll find our web site on the FLnet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lnet.com/~darktech/.  All the latest versions of all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releases are available for download from this si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ays the site doesn't exist, give it about a week, then try bac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n't have the income to pay for our account, and it gets nu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will come back when we get enough cash to pay for it...:)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in Dark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Thank You For Your Support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Ŀ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Ŀ��Ŀ 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Ĵ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 �   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  �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</w:t>
      </w:r>
      <w:r>
        <w:rPr/>
        <w:t>echnologies    �'9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;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