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     ����   ����  ����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 ��      ������ ��    ���� �    ���  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 ��   �  �  �   ��    � ����  ��� 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�������  �      ��    �  ���  ������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     ���    ����  ��   ��   ����� 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 Danie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8 DLM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</w:t>
      </w:r>
      <w:r>
        <w:rPr/>
        <w:t>DLM Next Features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ghtb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R.SYS,DORINFOX.DEF, VIVID#.SYS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Fossil Driver support (this means it will work with telne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 a telnet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slicing for DOS, Windows, OS/2, Desqview, Doubledos, an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ALL com ports an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user to post message using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t in Sysop to 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configurable using DLMNex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>Program Information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June 20, 1998, DLMNext is the latest of the DLM Utilities from D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echnology.  DLMNext is a message to next user door,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BS system using the one or more of the following dropfiles: 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x.DEF, and VIVID#.SYS.  DLMNext is the FIRST DLM Technolog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written for a BBS that has been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ost new programs, these first versions are basically a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there's anything nutty, wackey, weird, or anything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have added in future (that is worthwhile :)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that it be added!  Don't get me wrong though,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FUNCTIONAL, and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>People I Wish To Thank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people who I would like to thank, even though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volved in the creation or writting of the program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thank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Kaiser - for him I would have never learned how to program (My Tea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e Case - for him no DLM Products would have become BB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</w:t>
      </w:r>
      <w:r>
        <w:rPr/>
        <w:t>Copyright Notices &amp; Program Disclaimer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, DLM Next, along with all its support files and documen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8 Daniel Mueller.  Distributing a version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gistered is prohibited; distribution &amp; execution of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ltered version is permitted, indeed encouraged,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-files and documentation that accompany the program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LTERATION OF ANY SORT.  None of the files included in the DLM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may be modified in any way or distributed in any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 permission of DLM Computer Technology.  Any type of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ither evaluation or registered version of DLM Next including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) hex-editing, reverse engineering, decompiling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can be quickly reached for information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FidoNet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WINDOWS   2) WIN95   3) PROBOARD  4) RA_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 the following InterNET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.mueller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_mueller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.mueller@yo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.mueller@nta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M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N:  Danie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52 S10407 Tho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kego, WI 53150-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Daniel Mueller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without limitation any warranties or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-- this program , or for any claim by any other part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that DLM Next is guaranteed to do is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use of this software is acknowledgement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, and fully agree to the license and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</w:t>
      </w:r>
      <w:r>
        <w:rPr/>
        <w:t>Program Configuration -- Editing DLMNext.CFG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DLMNext is quite easy.  This section of th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take you step by steop on how to edit DLMNEX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irst open up DLMNEXT.CFG in your favorite text editor (EDI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nge and edit the file to meet your needs...Use the inf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detailed description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MNEXT.CFG Line by 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ne 1] Drop File Type:  1 = VIVID#.SYS, 2 = DORINFO#.DEF, 3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time DLMNext was created VIVID#.SYS is not yet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kit that I used to create DLMNext with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.  If your using RemoteAccess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3 as DLMNext will get confused when trying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RINFO2.DEF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ne 2] Path to BBS drop file (just the path, not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ystems (single node and multi-node system)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a copy of DLMNext.cfg in each node directory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the BBS dropfile path is set to the nod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ne 3]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hink this is obvious, but if not, it would be your name (N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our Name" but your n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ne 4] Your BBS Name (Not My BBS Na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pretty ob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ne 5] Path to place outputed files (must have trailing backslash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directory that your text files are put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moteAccess this would be the directory tha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CONFIG for your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ne 6] Full filename to ASCII file (DLMNEXT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fully very ob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ne 7] Full filename to ANSI file (DLMNEXT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fully another very obviou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ne 8] Origin line to appe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origin line that is appened to every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reated.  Put something funny, wacky, or wild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</w:t>
      </w:r>
      <w:r>
        <w:rPr/>
        <w:t>Executing DLMNext -- Main Program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of this document entitled 'Program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ttempting to install DLMNext into your BBS.  Failur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MNext correctly before installing it into your bbs progra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DLMNex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DLMNext.EXE, you must have a fossil driver active. 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such as X00 or BNU should work fine with DLMNext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ssil driver installed, a simple error message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stop.  A fossil is not required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DLM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.  C:\RA\DLM\NEXT is recommended and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DLMNext.CFG and configure all of DLMNext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in this document.  You MUST configure DLMNext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!  Refer to the section of this document for setting up DLM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will now need to edit your .MNU files to include DLM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MNext can be run using either a type 7 or a type 15 menu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15 menu will require a batch file that is call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MNext, a type 7 menu only needs to have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DLMNext on the Optional data line of the menu.  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 on type 7 and type 15 menus...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ype of menu command (Type 7 or type 15) you wish to u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ONE of the following depending on which menu type you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and line&gt; [control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un an external program, or door in a she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DLMNext in either a single line or multiline system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gle Line:  *C /C C:\RA\DLM\NEXT\DLMNEXT.EXE /PC:\RA /N1 *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 Line :  *C /C C:\RA\DLM\NEXT\DLMNEXT.EXE /PC:\RA\NODE*N /N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Make sure you have changed ALL of the menus you wish to call DLM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When you run DLMNext, be sure that the DLMNext.CFG file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has not, the you MUST run NEXTCFG.EXE. 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DLMNext.exe directly, DLMNext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MNex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>Archive Format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MNext version 1.5 has been compressed using PKZIP.  The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100k in size.  This archive should have an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 seal by DLM Computer Technology.  If this archiv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ormat, or if the seal has been broken, it may be advisa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MNext archive should contain ONL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MNEXT.DOC          - This is the file you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MNEXT.CFG          -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MNEXT.EXE 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CFG.EXE          - Config Fi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   - File Information for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, then you are using a possibly modifies or altered copy of DLM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MN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