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Oneline v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xternal Oneliner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eleased Tuesday, August 3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opyrighed 1994 by Epitaph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General Information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oneliners door is a door in which the sysop can set it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the users can execute or that can automatically load upon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a list of one line messages and prompts you if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line is a oneliners door similar to that of the one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bulletin board systems and Oblivion/2 systems.  I did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neliners door available for Renegade so I decided to program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ther doors don't use pipe codes and don't have a nic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like Oneline and that's mainly why you should use this do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who enters the door has a security level higher than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ame of the user who entered the oneliner is display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Version Information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=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remov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featur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= fix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=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 - 23-Dec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est run on Unholy Sal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2  - 12-Jan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0  - 3-Feb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Yes/No bar instead of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ANS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fferent format for one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1   - 15-Feb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op definable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2   - 9-Mar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sers who enter oneliners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4   - 10-Mar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Line would cut off at 45 chars, changed back to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sks high access users if they want to view logg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5   - 16-Mar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played ANSI is abor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0   - 22-Jul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vincible Dawn's opening ANSI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I not sysop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neline adopted by Twisted Fish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1   - 25-Jul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vincible Dawn's enter oneliner ANSI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ngth of oneliner changed to fit iD's new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Moved oneliners one space over from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2   - 26-Jul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Problem with the oneliner's colour after being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big ansi is abortable, but the mouth that opens is always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40   - 8-Aug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Fixed that annoying ansi display problem if your term progra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NSI before Golgotha's mouth thing is now sysop definable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"ONELINE.ANS" with the ansi of your cho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op defined ANSI is now abortable; just press any key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ing and it'll ab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41   - 10-Aug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Forgot to change the version and date from v0.32! Oop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42   - 15-Aug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When the sysop views the users, Golgotha's ansi isn'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more, now just two bars at the top and bottom ar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the problem with the oneliners going beyond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0   - 30-Aug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the sysop views the users now, Golgotha's ansi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mouth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avage Bias modified his Lost Innocence ansi and gave u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t in ON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Color bug fixed after you enter your onel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Useage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line's setup is fairly simple.  First off, you must b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hat supports the door dropfile DORINFO1.DEF.  If you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it, GET A NEW BBS PROGRAM! :)  It is very common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use DORINFO1.DEF, there are many doorfile converters out there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eline, create a new menu selection that will drop to dos.  Next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will run Oneline.  Here's a sample batch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tart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ON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.EXE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d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line must be run with the path to where the DORINFO1.DE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s a parameter.  For example, if you create the DORINFO1.DEF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\DOORS directory, you would run Oneline with "C:\DOORS" after i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 screen that is displayed before the oneliners is now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.  All you have to do is save the ANSI as ONELINE.ANS!  For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the status bar on the user side, you have to save it with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ngth".  That means unlimited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Upgrade Information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an earlier version than 0.30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your ONELINE.DAT file before installing the new version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runtime error 100 and the door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ue to a change in structure of the data file (Users'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) so you must delete the old file. Currently, there is no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Legal Notice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as is - and is only guarenteed to occu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Under no circumstances shall the author be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may cause, in any way, shape, or form,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shall not be modified in any way, shape, or form -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oftware used to create the compressed (ie. ZIP, ARJ, LZ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shall not be sold for any profit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rands and products mentioned in this package are the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unning this software, you automatically comply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Bug Reports / Comments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ppreciate hearing all reports of any bugs, comments, or complaint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bout this program. When reporting a bug, please include as much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s possible. Be sure to include the name of the program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version you are using, the version of the BBS program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y TSRs or system device drivers you may hav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oblem requires help at your end, give me information on how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fix a problem faster if you give me the run time error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of which the error occured (Runtime Error ### at ####:###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ttempts will be made to correct any bugs as soon as they com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. Never assume that I may know of any bugs in the program -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very good possibility I may not know of them, and leaving them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mments about improvements or bugs to rep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ontact me (Epitaph) at the following 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(epitaph@cyberspace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o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Fi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 can be reached on Lost Innocence, Northern Sector, Twisted T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ion Island, or any good board in 4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t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/ Twisted Fishi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