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MTNC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SD Message to next call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TSD Message to next caller door , from now on called TMT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TNC is a Message writing door where users can leave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aller , this can be done by Writing a message or uploading a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or ascii fil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TNC is very easy to us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TNC is a Multi-BBS and Multiline Aware Door, each bbs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DORINFO1.DEF and/or DOOR.SYS userdropfile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is sucsessfully tested with RemoteAccess (v2.02+2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board V2.15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st of Dos based BBS systems that use a Fossil driver can run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TNC can only handle Ansi codes at this moment , users without Ansi or 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can not use this door , TMTNC will abort automatically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tnc is multi-tasker aware , supports timeslicing for Os/2 (2.xx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Windows , Desqview,Topview etc.. tmtnc will detect this by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tnc is now very different from earlier versions , it has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wn Setup utillity , and doesn't use an ascii Cfg fi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if you use a TMTNC version earlier than v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pgrade your old config, you must create a new on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upgrading please make a backup of your old TMTNC version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vers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functions in TMTNC can be configured by the sysop ,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 of this door, you can create your own style Menu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/footer , with own specified Hotkeys , in un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menu is always activ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tnc can create more than one ansi/ascii at the time , max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-files can be created in one sess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contains all information needed to setup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TN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iguration help there's also on-line help available in MTC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to press the F1 function key to get help for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 Features of TM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Message to next calle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a prepared Ansi/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a message to the sysop (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ll Sysop (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-off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 On-line help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TNC is NOT Freeware nor Public Domain. TMTNC is still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this door for a evalution period of 30 days to 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is period you must Register it or stop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gistered earlier versions than 3.1 you must upgrade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nding the complete &lt;bbsname&gt;.frm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running a non-commercial Board , you don't have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nly have to fill in the 'Fill in Register frm' part in MTC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 me the Frm ,after receiving the frm you get you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mtnc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Boards have to pay for TMTNC, Commercial Board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registered version on Disk. Please read registering info Below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Register tmtnc on-line via Interne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with your browser to :http://www.universal.nl/users/theo.ros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oto 'TSDevelopement homepage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page you can click in the 'Register' border on  TMTN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the full form and click on the 'Submit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recieve your key by E-Mail ..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TMTNC for non-commercial systems i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the  'Fill in Register frm' section in MTCSETUP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FRM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nderbi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+31)-(0)26-389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283/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via E-Mail: rosbag@telekabe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boards do the same , but they must pay for using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ust send the *.frm to above's addr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boards will receives a complete full working TMTNC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s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50,- (Dutch Guil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 35,- (American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 50,- (German Ma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bank 5442461 of T. Rosbag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such as "Tmtnc Commercial" and your n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irotel users please add your name to the Remark Field in Girot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ing TM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we have included short screenshots in this doc .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easy install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(sub)Directory somewhere on your harddisk (eg.: C:\RA\TMT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ack this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to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MTCSETUP.EXE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to the 'General' Menu o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Gener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iscellaneou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witch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ssage-Base Settin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aging hou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'Miscellaneous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Miscellaneous settin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fault Textcolor                     : 1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fault background color              : 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ype of user inputfile                : DORINFO1.DE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                              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g file Path                         : RA.LO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choose some 'Defaults' wich tmtnc will us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extcolor: The color of the text if user writes a messag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an be a number between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=Black ,1=Blue ,2=Green ,3=Cyan ,4=Red ,5=Purper ,6=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=Gray ,8=Dark-Gray ,9=Light-Blue ,10=Ligth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=Light-Cyan ,12=Light-Red ,13=Light-Purper ,14=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=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ackGround color , Same as above but then for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lor 0-7 ar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user input file: Most BBS systems can create a Ascii Bas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info etc , TMTNC supports 2 types of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INFO1.DEF an DOOR.SYS .You'll hav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ch Dropfile your bbs support , and the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: If you use the DOOR.SYS dropfile optio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your BBS-name on this line ,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INFO1.DEF Dropfile this function cannot be ed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path            :Enter the full path and filename to your log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MTNC has the abbility to create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information what the user h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don't want a logfile  make this line 'Blank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run a multi-line bbs don't specify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is entry, because Textfiles cannot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to go to previous menu and goto the 'Switches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Switch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able Upload function....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own style Menu's......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own style Header......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own style Footer......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Y or N to change Valu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nu you can set some switches on or of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items with the Y and N key on your Keyboard or SPACE-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Upload function : If you want the upload function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MTNC  choose YES, else NO. TMTNC has the abbil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uploading prepared Ansi/Ascii files ,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may not be longer than 14 lines Te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also may not have special ansi-codes like CLS,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tc , TMTNC will try to filter these code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result in a mess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3 options are only available in 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wn style Menu's   : If you want to use your own type menu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e YES , else NO , TMTNC can use Your own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."Input Files/Ansis" section in this 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wn style Header   : TMTNC has the abbility to use own sty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Ansi's created by TMTNC ,This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may not be longer than 4 lines te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."Input Files/Ansis" section in this 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wn style Footer   : Same as above but then for the Foot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."Input Files/Ansis" section in this 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scape to return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Message-Base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Msgbase settin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sg Base Type   : HUDSON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ath to Msgbase : C:\RA\MSGBAS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sg Area        : 2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rigin line     : Thunderbird The Bes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rom Address    : 0:0/0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o Address      : 0:0/0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TNC has the abbility to send messages to the Syso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TNC can handle 3 types of Msgbases ,'HUDSON' ,'JAM' and '*.MS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ine "Msg Base Type" and press ENTER . a pop-up menu will ber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use the cursor-keys to choose your type of msgbase .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"Path to Msgbase" section :Here you must specify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ase , if you choosed HUDSON as msg-base type you must on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HUDSON msg-base path (same as in your BBS-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d JAM  you must specify the full path AND filenam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) to your JAM msgbase (i.e C:\RA\MSGBASE\JAM\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d *.MSG , you must specify the full path to your *.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C:\FD\NET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Msg Area Section:(ONLY available if HUDSON is choo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d HUDSON , you must enter the Msg-Area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g Area" lin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Origin-line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MTNC can add a 'Origin-line' to the messages , here you can spec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*.MSG Msgbase type, you must also fill in the follow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"From Address" You must fill in the Full Fido-Style Net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2:283/603) from where the messag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"To Address" you do the same  but then the Addres where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, if the messages must stay on your system you must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ddress as in 'From Address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press Escape to return to previou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'Paging Hours'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Paging Hou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tart Time      End Ti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0�: 0           23:5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aging Duration :  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TNC has the abbility to 'Page' the syso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 you can Enter the hours you will be available for a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alk through this screen by using the cursor-keys or ENTER ke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ur ,Minute must be specified , First specify the 'Start' Hou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in 24-hour format  , Next specify the 'Page duration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me how long you're be paged  in second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press escape to return to menu , press escape to return to Main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:Ansis to create menu and 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Ansi'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fy Ansi's to create (max 10)              � EN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MTNC                                           � 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�  </w:t>
      </w:r>
      <w:r>
        <w:rPr/>
        <w:t>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�  </w:t>
      </w:r>
      <w:r>
        <w:rPr/>
        <w:t>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�  </w:t>
      </w:r>
      <w:r>
        <w:rPr/>
        <w:t>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�  </w:t>
      </w:r>
      <w:r>
        <w:rPr/>
        <w:t>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�  </w:t>
      </w:r>
      <w:r>
        <w:rPr/>
        <w:t>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�  </w:t>
      </w:r>
      <w:r>
        <w:rPr/>
        <w:t>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�  </w:t>
      </w:r>
      <w:r>
        <w:rPr/>
        <w:t>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�  </w:t>
      </w:r>
      <w:r>
        <w:rPr/>
        <w:t>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�  </w:t>
      </w:r>
      <w:r>
        <w:rPr/>
        <w:t>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(NO Extension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tnc has the abillity to create one or more Ansi/Ascii files ,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names of the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ose a free slot (if you're not registered only slot 1 will b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 , now you must fill in the full path and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you want to create , Do not add an extension Tmtnc will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mself , Then press Enter , the cursor will be moved to then ENT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let TMTNC add an enter prompt to this ansi choose YES els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t tmtnc create a GOODBYE ansi file choose NO else an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log of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press enter to go to main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"input Files/Ansis" menu option and 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</w:t>
      </w:r>
      <w:r>
        <w:rPr/>
        <w:t>Ansi-inpu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</w:t>
      </w:r>
      <w:r>
        <w:rPr/>
        <w:t>Menu Hot-Key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</w:t>
      </w:r>
      <w:r>
        <w:rPr/>
        <w:t>Filenam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only available in Registered mode , if not you canno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.The functions in this menu works only if you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nsi's (see  General-&gt;Switches 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Menu Hotkey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HotKey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wn menusystem:ENABL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t                 : 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ell Sysop           : 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ite New Message    : 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d Current Message : 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load New Message   : 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 Info         : 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g-off              : 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lp                 : 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ite Msg to Sysop   :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nu you can specify the Hot-keys used in your own menu ,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t-keys must be the same as in your Menu-Ansi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functions by making the hot-key Blanc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function , if this one is Blanc the default Q key will  be use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press ESCape and  goto "Filenam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 </w:t>
      </w:r>
      <w:r>
        <w:rPr/>
        <w:t>FileNam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 Ansi Path  : C:\RA\TXTFILES\MENU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ader Ansi Path : C:\RA\TXTFILES\MTNCHEA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oter Ansi Path : C:\RA\TXTFILES\MTNCFOO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"Menu Ansi Path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full path and Filename (Without Extension) to your Menu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"Header Ansi Path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full path and Filename (Without Extension) to your Head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Header Ansi file may not contain more than 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"Footer Ansi Path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full path and Filename (Without Extension) to your Foot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ooter Ansi file may not contain more than 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to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"Protocols"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Tmtnc can handle up to 10 protocol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nu you can ENABLE/DISABLE  the upload function by pressing the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External Protoco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 Function :ENABLE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�Key�   Path &amp; Parameters     (max 10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MODEM  � X �C:\PROTS\CEXYZ.EXE /P%P /B%B /N%U /R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MODEM  � Y �C:\PROTS\CEXYZ.EXE /P%P /B%B /N%U /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MODEM  � Z �C:\PROTS\CEXYZ.EXE /P%P /B%B /N%U /Rz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Free&gt;  � 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Free&gt;  � 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Free&gt;  � 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Free&gt;  � 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Free&gt;  � 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Free&gt;  � 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Free&gt;  � 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%P=comport        %B=Baudrate         %U=Usernam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Free slot or one you want to edit and press ENT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Protocol-Set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up Protocol :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me  :XMODEM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y   :X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 :C:\PROTS\CEXYZ.EXE /P%P /B%B /N%U /R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AME you must enter the name of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KEY enter the key that must be pressed to start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ath you must enter the full path&amp;name to your Protocoldriver 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ter some parameter to let your protocoldriver know how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aible Paramet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 Comport (1=Com1 2=com2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B Baudrate (28800 33600 64000  etc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U Username , some protocols like CeXYZ could add the usernam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forget to set your protocol driver in 'RECEIVE' modus 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f your protocoldriver how to do thi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MTNC succesfully with  CeXYZ and DSZ/GSZ , how oth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 don't know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XYZ and DSZ/GSZ could be found on most BBS'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a registered user you have one Menu funtion extra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'Fill in Register.frm' , if you want to regis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is section completely and return the &lt;bbsname&gt;.FRM to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your registered version as soon as possib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non-commercial systems  the Reg. Fee is Free 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y for TMTNC, but we only want to know who are using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ystems  must pay for this door , A commercial Syst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ch is not a hobby-system 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, Shops, Factory's etc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 we can install TMTNC in your bb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know how to install in RemoteAccess and Proboar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're running an other bbs-system please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system ,  TMTNC only needs 2 files , and that's TMTNC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, TMTNC also needs a fossil driver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mote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ype 7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 : &lt;path&gt;\TMTNC.EXE [*m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:?</w:t>
      </w:r>
    </w:p>
    <w:p>
      <w:pPr>
        <w:pStyle w:val="PreformattedText"/>
        <w:bidi w:val="0"/>
        <w:spacing w:before="0" w:after="0"/>
        <w:jc w:val="left"/>
        <w:rPr/>
      </w:pPr>
      <w:r>
        <w:rPr/>
        <w:t>*M is optional for memory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boa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ype 7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 : &lt;path&gt;\TMTNC.EXE *0 [*m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:?</w:t>
      </w:r>
    </w:p>
    <w:p>
      <w:pPr>
        <w:pStyle w:val="PreformattedText"/>
        <w:bidi w:val="0"/>
        <w:spacing w:before="0" w:after="0"/>
        <w:jc w:val="left"/>
        <w:rPr/>
      </w:pPr>
      <w:r>
        <w:rPr/>
        <w:t>*M is optional for memory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0 is recommended to forse proboard to create DORINFO1.DEF ,else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DORINFO.DEF or DORINFO&lt;nodenr&gt;.DEF ..(for multilin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 xml:space="preserve">eta test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TNC was beta-tes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oen Beekh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: The Challenge BBS - U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 : +31-(0)30-2730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jeroen@chal.id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: 2:283/622.26 / 2:283/617 (crash mai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: Bile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 : +31-(0)70-3462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: 2:281/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DDOOR v1.0    Door unit (c)TSDevelo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MSG           MsgBase library by Mark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And OS/2 are (c) International Bus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And Windows are (c) Microsoft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is (c) Wantree Develo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is (c) Philli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is (c) Definit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all our BBS for Questions or updat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NDERBI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31)-(0)26-389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r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via Netmail : 2:283/603@fid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via E-Mail  : rosbag@telekabe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