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ll of Wisdom requires a complete rese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a version PRIOR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in the "wall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WALL /D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LL /D D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command line options, type "WALL /H" or "WALL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