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odus Net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eme Wall v1.0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FREE-WA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1998 eXodus 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Wall was made in a few hours by Mua, David Hudson s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take a look at it and either A use it as a templa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RTReader or B add it as an actual door for log off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Either way, ENJOY! If you need any help, email ndoze@softhome.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? Do the same as for help. Any BBS Door requests? ndoze@softhom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Also, make sure to stop by my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xodusnet.ml.org tnx to T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DISCLAIMER  -&lt;&lt;&lt;&lt;IMPORTANT&gt;&gt;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sponsible for anything you can think of that would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. I didn't do it. I made this program to HELP you. If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which I'm sure it won't, but if it does) I can't do any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it type (at your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ocally type (at your dos promp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wall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your BBS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w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:\bbs\xwall\run.bat xw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ProBoard convert run.bat to run.c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ALL TH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FRE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odus Net web page: http://exodusnet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Email: ndoze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nx to Toppers, and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with RTSoft's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change the contents of the xwall.zip 's cont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it. All files must remain inside it, unchang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ation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4 App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dale, AR  72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 Description of eXtrem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LL.EXE   -  XWall Executable, do not run this, use ru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    -  The File you us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LL.REF   -  XWall's g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DAT    -  The Chat File, do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LL.ANS   -  Th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149,1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