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U - archive viewing utility for Wildcat 4.1x - VIEWCOMP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 27/5/96 Compiled with wcCode 4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ISTORY.TXT for revision his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got fed up with VZ that came with Wildcat. It's ok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. I also got p*ssed off with shareware, nagware, crippl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ware, expireware, charityware archive viewers at ONLY $60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rote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te programs that advertise other BBSes - especially if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where like "The Grunting Dog BBS" - looks REALLY impress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sponsor logs on and sees software supplied by ..well, you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's NO advertising, copyrights etc in it - only in the DOC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able version, and is released into the public domain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ource is commented. If you modify the source and re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 note of what you did and who you are, in the sourc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viewcomp.wcx into your Wildca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UNZ512X.exe in a temporary directory (self-extracting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unzip.exe to a directory in your path. You CAN'T use PK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need a single work area for this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AUTOEXEC.BAT, you must hav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x:\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VU=x:\som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use the drive/directory pointed to by AVU i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: is a real drive letter and \somewhere is a re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"\" is optional - the program will sor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ich, and have a BIG ram drive, you could alway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U to that for REAL speed! This is where the display limit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- if your RAM disk is say 512K, you can have a displa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ay, 500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: if the directory doesn't exist, VIEWCOMP will not creat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have TEMP defined thoug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you want to limit the number of bytes that a caller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save someone viewing a 3Mb text file online!) simp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d VIEWCOMP.CFG in the same directory as VIEWCOMP.WC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umber of bytes that you wish as a maximum: i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ep at the caller and stop the display when th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typical example VIEWCOMP.CF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00              ;display maximum of 20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            ;extract files to fileare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    ;don't password protect extra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R SYSOP    ;these sec levels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999999            ;(theoretically) unlimited display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            ;extract files to fileare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            ;password protect extra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;everyone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make a config file, DON'T PUT THE ;COMMENTS IN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nce you have installed it, run it from your local nod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cts like you expect it to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run when you (V)iew a file from your FILES menu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comp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on text files with .TXT extension and .ZIP files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oint it an .EXE file, it will check to see if it can find a Z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- if found, it will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choosy about what types of files it will display. The lis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though. If it displays program files strange things ma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play, although the program won't be affected. See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s it will and won'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multi-node aware - all the work files have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letes it's work files on exit (and on entry if they ex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won'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ly determine whether a file is binary or non-binary (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overhead as it has to open/read-a-little/close each fil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). Let me think about this o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ANY damage caused! I won't be responsib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huge files and fills your hard disk. However, it works fine for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full pathname of stored file(s) if applicable. They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round and spoil the display if they are too long.. I'm working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UNZIP in preference to PKUNZIP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's free (subject to cond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select ultra-quiet operation on unzipping with no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filling the file, unlike PK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 works fine under OS/2 Warp, but then, don't most things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comments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ll Mildew Hall on +44 (0)1420-543542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mail sysop@mildewh.dircon.co.u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essages in .. MSI-UK Wildcat Sysops,  MSI-World 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