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Group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not judge the quality of a software package by the documenta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ADME.1ST file NOW if you haven't already done so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for Wildcat! is fully functional Shareware that will exp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on the date outlined in the README.!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CGFWC!.MNU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GROUPS#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Adding new area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Groups for WildCat! allows the grouping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title.  The conferences in each group can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ly.  The idea is to avoid the need to scroll throug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reas looking for topics of interest. 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ncluded in Conference Groups for WildCat! adds to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nding that particular conferenc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Groups for Wildcat! package is provided as 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makes no warrenty, 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s performance, fitness for a particular purpose or accura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will the author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, special, incidental, or consequential damages, real or imag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any ones use or misuse of the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llows you to break up your message areas into rela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crease's the user friendliness of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mplete security level awareness.  Private areas remain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ll prompts used in CGFWC! are contained in the GROUPS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an be edited using wc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n optional CGFWC!.MNU display file can be used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Main Groups Menu to the look and fee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Search option that searches all groups and area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list of all areas whose titles/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earch string.  The search feature 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Join Conference option is available from each gro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Full support of CNF###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Support for a group#.bbs.  The group#.bbs file is 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milar to WildCat!'s   CNF#.BBS files.  If i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gfwc! directory it will be displayed when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s chosen, before the con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Conference listings are sorted alphabetically or numer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each individual user's sorted lists set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e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Users can page forward and backward for easy brow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at run more tha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Up to 36 Groups can be created when 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version is limited to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FWC! has a limit of 36 groups when registere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FWC! has a limit of 10 groups while un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FWC! has a limit of 500 conference areas 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   WCX      Conference Groups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X  WCX      Executable file to create group#.id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CFG      Sample group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PRM      Binary prom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ASC      Ascii version of .p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DEF      Default prompt file (so you can undo chan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DOC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 DIZ      Discription file for BB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1ST      Brief info/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#   IX       Group index file created by CGFW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FWC!   MNU      Optional Groups 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 directory should be created to hold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in the cgfwc!10.zip archive.  It is not necessary f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gfwc! files to be in the main WildCat! directory.  cgfwc!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it's support files in the directory the program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s to the above are the GROUPS.PRM, GROUPS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ROUPS.DEF files.  These three files MUST be plac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2.2  Installation/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GROUPS.CFG file is the key to the successful operation of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gfwc!  If conferences do not display as you thought/hoped they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would, it is most likely caused by an error in the editing of the.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ROUPS.CFG 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Creating your GROUPS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.CFG file should be created using an editor that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.  The editor must allow the entering of long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ines in the GROUPS.CFG file may run longer tha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a single line.  Each line should be termi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f each Group takes two lines in the GROUPS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determines the title of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contains the area numbers for each area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 MUST look lik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Use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s line mus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th consecutive numbers can be added using a dash to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and high areas.  Single areas can be added using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number.  THE COMMA DELIMITER BETWEEN EACH STRING OF AREA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AREA MUST BE INCLUDED, EVEN AFTER THE LAS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^^^^^ ^^^ ^^^^ ^^^^^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S=50-70, 72, 74, 76, 80-120, 124,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  ^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|- comma must be there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IN A GROUP MUST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lines must appear like the following in the GROUP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GROUPS.CFG file has been included in the cgfwc!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Running GROUPIX.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the editing/creation of the GROU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GROUPIX.WCX file must be run to create the GROUP#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X.WCX can be run from the command line, while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directory, using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/r  (path)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reated a directory on your C: drive named gro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cgfwc! file in it, the command line to run GROUPIX.W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/r c:\groups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ess of GROUPIX.WCX is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Adding GROUP2.WCX to your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WCX should be added to your Message Menu using Make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well documented in the Sysop manual so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.WCX could be used as a replacement for the WildCat!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, or it could be added as [C]onference Groups menu o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you'd care to call it.  My personal choice would b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ddition to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GFWC!.MNU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unning of the GroupIx.wcx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generate a CGFWC!.MNU file.  This is a menu display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reated in the directory you have created for CGFWC!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exists it will be displayed in place of the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FWC!.MNU file is meant to be customized using WcDraw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, in relation to the Groups, must remain as they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elections to be correct.  Other than that,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can be completely customized to blend with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FWC!.MNU is not needed.  Generate the file only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the appearance of the Main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GROUP#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#.BBS files are display files that act as a "cover she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groups.  If a group#.bbs file exists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laced the CGFWC! files in it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group is chosen.  The screen is cleared onc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#.bbs file is displayed and once after it is display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trol over the display is your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OUP#.BBS files are included in the archive.  The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Adding new are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new areas to your BBS simply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GROUPS.CFG aand rerun GROUPIX.WCX.  The old 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erased and new ones created in thi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roups can be added in the same way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fwc!.mnu file, a new one can be generated or the old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suggestions or complaints send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 Coon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I am NOT the node listed sysop at 1:2613/133.  If you wan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 to get your message be sure to address it to Rick Cooney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</w:t>
      </w:r>
      <w:r>
        <w:rPr/>
        <w:t>-----------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answer via netmail to the U.S. of A and Canada only.  S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.  Out of country should use the Internet add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eggar's Banquet.  I will reply to any message with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kc@cyber1.servte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all Beggar's Banquet  1-716-265-3505 and leave 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S.T.   Your dime.  I WILL NOT return any calls. 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ing machine, call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Conference Groups for WildCat!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Beggar's Banquet 1-716-265-3505.  Freqable as CGFW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Groups for WildCat! is a shareware applic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keep using it after a reasonable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t by filling out the following form and sending i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for $12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e time.  All future updates of CGFWC! wi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gfwc!.key you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fwc!.key file can then be picked up by calling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 1-716-265-3505 and leaving a message to Rick Coone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be attached to a private message for pick up on a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stamped, self-adressed disk mailer and a blan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ration is also acceptabl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FWC! will be sent along with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GFWC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#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MakeWil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