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s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LDCAT! File database Overview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10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1-1995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 van Ros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enauerlaan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37 JA  Vlaard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BAUD! BBS,  Data/Fax: +31-10-475-2961,  Fidonet: 2:286/70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sSTAT  is a  powerful  tool  for  creating an  attract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ful File database overview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sSTAT offers many advance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Multi-nod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need for configuration files,  all runtim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on  the command  line  and all information 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taken from WILDCAT!'s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sSTAT does not  have any special hardware  requirement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 is needed  to setup  and  run your  BBS software.   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sSTAT you need the WILDCAT! v4.10 type of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nsSTAT program and its accompanying documentation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a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 specifically disclaims  all warrenties, 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 including  but  not limited  to  implied  warre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 and  fitness  for a  paticular  purpose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icense granted  herein in particular, and  without li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g operation of the program license  with respect to any pa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lar application, use, or purpose.  In no event shall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liable  for any  loss  of  profit,  lost savings,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, or other incidental or  concequential damages aris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se or inability to  use RonsSTAT even if the author, 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 Rossum, or an authorized distributor  of the produc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 of such damages, or for  any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BAUD! Productions - RONSSTAT.DOC 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ct the author with questions,  suggestions,  proble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RONSSTAT.EXE to any directory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BAUD! Productions - RONSSTAT.DOC 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hould be run  from within WILDCAT!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,  for  example, be  included in  your nightly 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sSTAT &lt;file&gt; [+|-area1;area2...] [-Q] [-C:nn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  This  will  cause  RonsSTAT to  display  a 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he different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This is the base-name of the  outputfile to wri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 .BBS is added automaticly. The name give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valid DOS name.   The  file is automaticaly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ulletin path (see -c option later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+|-}area1[;area2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 to exclude  (-) or include  (+)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numbers following.   A maximum of 30 area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, separated with comma's or  semicolons.  A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's are included  by default.  Example:  -19;26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File Area  #19 and #26, whereas  +1;3;5;1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ONLY the area's #1, #3, #5 and #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        This  tells RonsSTAT to do no  screen writing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     Supresses File-area numbering on the generate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:nnnn   This tells RonsSTAT which conference to use in dete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ng  the Bulletin Path.   The default  conference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NSSTAT BULL15 -1;2;3;4;5 /c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program this way will create a file called BULL15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ulletin directory of conference no.1, with an over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reas exept file area 1, 2, 3, 4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BAUD! Productions - RONSSTAT.DOC 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