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 T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compiled 11/26/95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5 KeySof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- (510) 689-4022 [v.34 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 College BBS - (813) 870-0697 [v.32 14.4k 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v1.1 - The all-in-one Top 10 stat generat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OP 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TEN is a wcCODE executable (WCX) exclusively for Wildcat Sysop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v4.01, 4.10, 4.11 and 4.12. It automatically creates six "Top 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 containing the following stats sorted in descend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op 10 callers based on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op 10 callers based on uploads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op 10 callers based on downloads from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op 10 callers based on KB uploads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op 10 callers based on KB downloads from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op 10 callers based on messages written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pt to selectively create any of the above display fil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a bunch of programs to create the above stats, TOP T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, effective way of getting the job done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is a free program for Wildcat! Sysops. It is NOT crippl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the support board and getting your personal registration#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liminate the "*UNREGISTERED*" prompt at the top of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ead, your bbs name will be displayed. I know as much as you a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in some money, please use it to register something else!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s"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Visiting Sysop's access on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to new versions before they are public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Eliminates the "unregistered" text and displays your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If you any any comments or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them asap.  The following steps should get you up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erate directory for TOP TEN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TEN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TEN.CFG, which must exist in the same directory that the TOPTEN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es in. This is a simple ascii file that must be modifi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preferences. The format for each line in the file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TEN.CFG file. 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ypassing Certain Users (based on User Name O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NOT include certain users from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10 list, you can enter either thier names (one to a lin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n a file called SKIP.DAT.  Remember now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either the names of users you want skipped AND/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.  Please note that this version is limited to 1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KI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ting up the TOPTE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set the program to run as an event from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ysop menu or you may set this up as an actual menuy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 menu so that you can execute the program at will (using MAKEMEN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have it set up to run as a wcCODE event once a day at 00: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TOP TEN are welcome as well as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 that you may have in terms of additional utiliti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written.  I can be reached via the support boar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is document, via USNet Mail, or via the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automated FTP intelligent server also resides on the home boar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request files/information.  The following keywords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message (1 to a line) addressed to ftp@topcatbbs.com that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: retrieve list of all Keywords available at 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TEN      : retrieve latest version of 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OFT_INFO: list of all Keysoft Software, latest version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out to all my beta testers that as always, go whe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go :)  To Mustang Software for Wildcat! and WCCODE (great job Gr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everyone who supports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me, I saw, I co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ry 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