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MENU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Menu.  Copyright  1994 Gabriel Shapiro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SKMENU.EXE</w:t>
        <w:tab/>
        <w:t xml:space="preserve">The Windows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MHOOK.DLL</w:t>
        <w:tab/>
        <w:t xml:space="preserve">The Windows dynamic link library used by TASKMEN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SKMENU.DOC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Menu is an alternative to the Windows Task List.  Onc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, clicking anywhere on the desktop will bring up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urrently running tasks, and some other interesting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Help scree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askMenu to switch between tasks, it will normally min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you're currently working in.  If that window is showing a mo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, such as a File|Save As box, you won't be able to swit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 by double clicking the icon.  In this case, you must use Task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askMenu is able to open windows for some program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be run only as icons.  If you do this by accident,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's minimize button if it has one, or else use TaskMenu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task, and the window will b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Please use it, give it to your friends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BS's, but you may not sell it, and the files TASKMENU.EXE, TMHOOK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SKMENU.DOC must be kept together.  If you like this program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 by sending $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briel Shapi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3900, Brown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idence, RI 02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ributions of $10, I'll send the program's C++ source cod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ompiled with Borland C++ 4.0, and it hasn't been test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iler.  Please be sure to indicate your preferred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ASKMENU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