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 I N L A M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WinLamps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Lamps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are se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, many extra features, as listed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V.M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3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eigh, N.C. 27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Lamps(c) 1.5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V.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31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eigh, N.C. 27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dia type:</w:t>
        <w:tab/>
        <w:t xml:space="preserve"> 5.25" Disk ____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Lamps Version 1.5    @ $17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  <w:t>(S&amp;H only required on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WinLamps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