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stall v.0.99 Copyright (c) 1994 Paul Amo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stall is a simple but powerful program used to install othe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rom multiple floppies (future release version only, be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one floppy) to your hard disk.  Some of the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ubtree creation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nditional installation based on processor, windows mode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, and DO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ser supplied message in firs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ser supplied title for install back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ser supplied title for most of th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les can be installed on sever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By date:    If file is old it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Always:     Always ovewri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Never:      Never overwri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Ask:        Ask if user wants to overwri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Version:    Install if windows version is less tha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les can be uncompressed or compressed using the Microsof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utility (not supplied because it would violate copy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les can be installed into any of the directories creat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or windows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rivers can be installed into the [386Enh] section of the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ny value can be place in any section of any .INI file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86Enh] section of the SYSTEM.IN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cons can be installed in any group or a default group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or any shell supporting the DDE program manag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hell you are using does not support DDE and is no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then the program mangager is run, icons installed, and clo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upports a message to modify FILES and BUFFERS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ill prompt user to restart windows if any drivers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ill start windows and rerun itself if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uture release version 1.0 will prompt user to reboot if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wa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uture release version 1.0 will modify the CONFIG.S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uture release version 1.0 will allow addition of DOS environ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uture release version 1.0 will allow modification to users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uture release version 1.0 will only install things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if using DOS multi-configuration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uture release version 1.0 will allow the addition of DOS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uture version 2.0 will have a .INF file 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files to a temp directory or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o that drive and directory if in DOS or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install if in DOSor execute INSTALL.EXE using  your favori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swer all questions to your preferences and note that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is running is the same as the one that inst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e given is the file used to install this PInstall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cumented as best I can for now and if you find bugs, have qu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talk about it my internet e-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son@uidah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Amo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, LEGAL LIABILITY,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stall v.0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although freeware, is copyrighted and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.  This program may be freely distributed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 i.e. all files included and in a zip file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s to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ffered as-is with no guarentee of usability,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able finanacial or otherwise in any way for loss of data,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a, damage to hardware (don't ask me how!) whe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 warrenty, implied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misuse of this program by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 by user for re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aspect of usage of this produ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llegal or immo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guarentee help with this program, although I will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am not a lawyer but I think this covers my 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