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07-94 -      First Release of SynOEB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4 -      Update to first release program now has a dedic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nding transactions to the processing center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 1-4 and baud rates upto 1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