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Chat is a very simple module, there really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cument here'.  I will give you a few tips howev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your modu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CHRACHAT.MDF and rename the module so that i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you already have.  For instance, most system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ing System' as a module users are frequently in. 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ule to 'Menuing System          8'.  The reason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not allow users to know who is in Anonymous Chat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Remember, you are limited to 25 characters for module na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