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Produ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80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il 1995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toll-free telephone number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24,000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69,000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Mail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 A TDB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ould like to put the database and search program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version also contains a Windows version (i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, press releases and new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extensive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Competitive CD-ROM products are $1000 or more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companies we do. They are also pretty st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 Because we are new, and want your business, we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 Professional Shareware Librarie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Access, AutoCAD, ASM, C, C++, Clipper, Clarion, DO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, Science/Engineering, Novell NetWare, ObjectVision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, Spreadsheets, Pascal, Paradox, PowerBuilder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VBDOS/QB/PDS, Windows 3.X Utilities, and our database of 69,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roducts and the 24,030 companies that make them,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-1830;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+1(301)924-3594, Fax:+1(301)963-2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ems@wd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xmission.com/~wwwads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53)673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