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running the new RA v2.00 GAMMA and Read nothing else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Remote Access v2.00: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Ehlert (Sysop of Pacific Coast Micro) For these instur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ACONFIG, go to OPTIONS&gt;FILES&gt;UPLOAD_SCAN and s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an utility command lin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ZIP\CZIP.EXE -T1 -IC:\RA\LINE$N -N*N -F@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Zip|    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RINFO1.DEF-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ORINFO1.DEF-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Passed By RA)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*C /C before the command line, This will cause RA to pas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ACTION ON EXIT: Errorlevels,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hat RA can determine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looks best if you set the STATUS SCREEN: off, as R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P once for each file, so a status report after each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low CZIP to fail outdated archives, but then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A language prompt 637 to something other then "Failed Virus Che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t mine to "Failed. No Credit Issu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make sure you set Archive Testing to ON in each file ar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