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Name: FileBU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: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: FBUDD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Name: FB301.EXE (LHA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egory: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words: FileBUDDY ASP Viewer Archive dBase Im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: More than just a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: A unique file viewer that allows you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ipulate ASCII, dBASE, ARC, ARJ, LZH, PA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F, GIF, PCX, TARGA, and TIF files.  d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s database management and a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 support includes archiving, extrac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ing files.  Image support include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pping, saving across formats, "slide-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ing, and printing to a HP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 * IBM PC, XT, AT, PS/2, or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640K of conventional memory (1M+ of 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anded memory for serious imag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hard drive or 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VGA or SVGA video card (to view im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rinter (optional, HP LaserJet or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im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ments: * MS-DOS 3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ext editor or word-processor that can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: $2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 Printed manual and disk. 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OS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Member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: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73094, Woodbine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gary, Alberta  T2W6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