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TV       Make Them Anything                  �    D.I.S.P.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onvert Compressed                  �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1993  Robert W.van Hoeven                 � Dutch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               �   </w:t>
      </w:r>
      <w:r>
        <w:rPr/>
        <w:t>Independent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 : 15.35                               �     ShareWare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.Date: February 22th, 1993                 �       Programme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�����������������</w:t>
      </w:r>
      <w:r>
        <w:rPr/>
        <w:t>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</w:t>
      </w:r>
      <w:r>
        <w:rPr/>
        <w:t>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TV.EXE / MTV.CH1                           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Ŀ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���������Ŀ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------������ ��ͳ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: Robert W. van H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O. Box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170 AC  Badhoeved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Nederland /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0   � Table of contents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--- General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 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 Newer versions and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--- Package description and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 Pre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 Includ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 His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  Introduction &amp; 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--- Installation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--- Runtim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  Command-line switc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  I/O reco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   Multitas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---- Version information and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  The BETA-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  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3   Version his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4   Copyright, Trademar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1   � General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rs of the MTA-packag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  is  supplied  as  is.   The  author  disclaims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, expressed or implied, including, without limitation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 of merchantability  and of fitness  for any purpose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assumes  no liability  for damages,  direct or  consequenti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ay result from the use of the MTA-pack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  is  a  "shareware  program"  and is provided at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 to the user for evaluation.   Feel free to share it with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s,  but  please  do  not  give  it  away  altered or as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 system.   The  essence  of  "user-supported"  software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personal  computer users  with quality  software without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, and yet to provide  incentive for programmers to continu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 you find  this program  useful and  find that  you are  us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he  use of  the MTA-package  after a  30 days trial peri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register the MTA-package as described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n-commercial can get a license for the usage up to this releas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TA-package for  a small amount  of money. Look  into the detai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REGISTER.MTA.  Previous  registered  users  will  receive  a  b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tion to upgrade to the  newer versions. These users should 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details in UPGRADE.MTA.   For Non-commercial users ther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OSSIBILITY to submit to one of the special contracts as  expl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 REGISTER.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rcial usage of  MTA will cost somewhat  more. Also, a so 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closed' Bulletin  Board System  (a system  where the  user must  p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to the  SysOp to get  full access) is  has to pay  more tha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commercial  user.  Both  types  of  users  should  look 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in REGISTER.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registration of the MTA-package will license ONE copy for us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puter at any  one time, as long  as the usage confirms 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registration you have done (so NON-commercial usage when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non-commercial licen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one  distributing  the  MTA-package  for any kind of remun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 first   contact  the   Author   at   the  address   above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are  encouraged  to  pass a copy   of the MTA-package  along 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riends  for  evaluation.   Please  encourage  them to 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copy if they find that they can use 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 on  MTA,  when  used  in  a  non-commercial environment,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 by  means  of  written  letters  or by entering the in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onal echomail area DI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oblems and suggestions can be entered in the FidoNet &lt;tm&gt;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&lt;tm&gt; called DISP (international). Entering this echo 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 exclude  you  of  the  duty  to register the MTA-package, 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ho evaluate the product can enter the echo for ques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, all  programs, the  documentation and support-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copyrighted  1990,93  by  Robert  W.  van  Hoeven,  PO.  Box 13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hoevedorp 1170AC, Holland. All  rights are reserved. You  may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package  for  backup  purposes.  Also  you  may  copy and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modified copies of the whole package, providing that the 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   is    reproduced    and    included    on    all    cop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ded from this statement  are the support-files written  b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.  Please  refer  to  the  documentation of these program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s and license agree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 is  forbidden  to  modify,  adapt,  translate, reverse  engine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mpile  and/or  disassemble  the  software  in  the   MTA-pack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ing the medium at  places that carry the  software is seen a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change and is also forbidden. It is forbidden to create a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'bypass' to skip the original introduction screens and  de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it is forbidden  to use such a  'bypass' unless supplied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(Robert W. van Hoeven) him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erforming  any  of  the  illegal  actions as stated in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 is  a  theft  and  no  fair  play  to  the  author  and,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, to the registered us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ulletin Board  Systems that distribute  the MTA package  can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package  to any archive-system  they like but  all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ust  be included  in the  new archive.  The MTA-packag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 can contain  at the  most 2  extra files. Thes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nly be  a commercial for  that Bulletin Board  and/or valid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hat is presented  as a service to  all users and shall  hav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unc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fter  the normal  trial period  of 30  days, you  must registe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- ware (see REGISTER.MTA) or you must remove it from your P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nts,  suggestions  and  bug  reports  are  welcome  and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ed as soon I have the time  to do so. You can send me  a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leave  a NetMail  &lt;tm&gt; message  named to  Rob Van.hoeven (mi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)  on  node  2:512/100  (RA  Support, Monster, Holland, SysO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ier de Groot).  When you want to send me normal mail, address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 Robert  W.  van  Hoeven,  PO.  Box  131,  1171 AC Badhoevedor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land;  Also  you  can  enter  messages  in  the  FidoNet &lt;tm&gt; DI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 Newer versions and contacting the auth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est version of  MTA is always available  at the DISP-HQ on  n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512/100.  MTA  is  also  distributed  thru  a  number of DISP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s.  There are three ways of obtaining newer versions of M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at DISP-HQ or a support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into the file SUPPORT.MTA for a full list of support nod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a SDS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is distributed thru SDS/SDN, but only big minors (x.10, x.20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on) and majors (14.01, 15.01  and so on) are submitted to  the S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point in Holl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your own BB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ces  are,  that  you  will  find  an older version (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) because it will take some time for the new version to  'blee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u the n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pdate servic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nter a special update service (read REGISTER.M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hink you have found problems in MTA, or in any other case,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contact the author, you can send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letter to the address you can find in the header of this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A  NetMail  &lt;tm&gt;  message  to  Rob Van.hoeven (please mind the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Van and Hoeven) at 2:512/100 or (better) 2:512/100.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Message in the FidoNet &lt;tm&gt; DISP echomail &lt;tm&gt; area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2   � Package description and requirement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 Prefac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V was previously  a stand-alone product  but is now  added (with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small' documentation) to the MTA  package. It is a file-finder 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st 'MTA-style' while  still very fast  but from a  different poin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 as most file-finders (this one is colorful and full-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 Requiremen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V requires:      - PC XT/AT/386/48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t least 390K fre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OS 3.xx or higher (4.xx not tested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tested with 4Dos 4.xx, should work with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ions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OS 2.xx ONLY when registered. In this case,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stomized version will be create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HDU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Mouse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 Included fil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ackage includes : MTV.EXE         The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TV.CH1         The chained tag-menu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 Histo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 many file-finders,  most of  them quick,  some of  them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ice displays,  others who  include one  or more  compression fil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w of  them with  manipulation options.   In a  'lost moment'  I wr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file-find, more as a  study on disk/file-I/O then as  a seri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.   This resulted  in the  first release  of GOF  (Global Ob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d). In  the past  years GOF  was enhanced  a few  (more than  a fe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s and finally included  in a whole series  of programs that I 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'Make Them' series, first as  a stand-alone product and in 1993 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t of the MTA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know or  have one or more  of the other 'Make  Them' program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see  that MTV has  the same structure  in display and 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options as the  rest of the series  have. Further more, MTV  i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tion to the rest of the 'Make Them'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5 Introduction &amp; Spec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V has the following features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ast file fi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ull col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esqView/TopView aw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ncludes  searching  inside  ARC,  PAK,  ZIP,  ZOO, DWC, LZH and  LZ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ARC  files in  SEA &lt;tm&gt;,  PKware &lt;tm&gt;  and Nogate &lt;tm&gt; 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newer archivers like ARJ, SQZ and HYPER are inclu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V is able to detect EXE files processed with LZEXE (0.90/0.91)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 and COM files processed with PKLI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uild-in file-mo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uild-in file-cop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uild-in file-dele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uild-in file-touc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Can create batch-files with user implemented structure. Uses a for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macro language to implement various variables in the batch-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an create a listing on disk (printab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an work on multiple driv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Complete wild-card support including up to 20 masks and included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 wildcard for shifted searc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an halt when a file is fou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an run unatten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Has a feature to search multiple diskettes very qui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V is  implemented with  complete ASSIGN  and SUBST  support so 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s  are  not  handled  like  normal  drives.  The same goes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ection of CDR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3   � Installation descripti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Installa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  is  simple  and  straight  forward.  You  can set the MT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s  with  MTV.EXE  itself  and  you  can later overrule them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-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ample installation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py MTV.EXE to a directory somewhere in the DOS-PA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py MTV.CH1 to a directory somewhere in the DOS-PA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ake the directory containing MTV.EXE the default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un MTV.EXE with the  /INSTALL command-line parameter and answer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uestions. MTV will patch these changes in MTV.EXE it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on't  (never)  use  DIET,  PKLITE  or  LZEXE (or alike) program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 MTV. When you do so, MTV is unable to patch it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note  on  the  video-mode.  You  can  set MTV to work in a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deo-mode than normal  (like 132x60 or  80x43). Find out  the valu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 (TEXT!!)  modes  in  the  manual  of your video-card and se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  to  that  DECIMAL  (please  convert  hexadecimal  valu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ue. This will only be valid on EGA (and higher) video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 remember  to  leave  MTV.CH1  on  the  disk.  This is a cha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that  contains ALL  the help-information,  sometimes needed 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V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4   � Runtime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 Command-line switch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V is installed with /INSTALL  but almost anything can be  changed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ruled with command-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yntax to start MTV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V {filespec} {filespec}..{filespec} {drive}..{drive} {switch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es must start with  a slash ('/') and  are separated with one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can  supply  MTV  with  a  maximum of 20 different filespecs (e.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.ARC *.PAK *.ZIP). Start MTV with /? to see a list of options. If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not supply a file-mask, '*.*'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supply multiple drives to search (up to 26 at a time). In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e you must supply the  drive-letter with ':' included as  a sepa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. For example, search for *.BAK on C, D and 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V *.BAK C: D: 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V is implemented with an extra  wildcard ('='). This mask is used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a shifted search.   When you use '=',  MTV will look for 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after the '=' character on a 'shifted' basis. This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AR is found  in  dARwin.exe, ARchive.bat  and wARn.ctl   but NOT   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kwnA.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A.R is found  in kwnA.Ref   but  NOT  in dARwin.exe, ARchive.bat  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ARn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ust  separate every  option in  the command-line  with one or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s. You can mix al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complete list of switche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INSTALL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use  this command-line parameter,  you can change  the 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tings of MTV. MTV.EXE /INSTALL will patch the defaults into  MTV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ARC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ARC+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ARC-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 the archive  toggle. When  you have  installed MTV  with as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NOT to look inside  archives, you can supply /ARC  to tempo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rule this  option. The  same goes  for when  you have installed MT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 option to  look inside  archives. When  using the simple /AR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, /ARC  works like  a toggle  and you  must remember  what the  i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lled value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also use /ARC+ or /ARC-.  In the case of /ARC+ MTV will  sear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chive  for the  duration of  this run,  with /ARC-  MTV will 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 the archives during this run, both independent of the  insta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ALL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ALL+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ALL-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 special archive toggle.  When you have  installed MTV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a default  NOT to look  inside all files  for archive code,  you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y /ALL to temporary overrule  this option. The same goes  for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installed  MTV with the  option to look  inside archives.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e  simple /ARC  form, /ARC  works like  a toggle  and you 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ember what the in- stalled value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also use /ARC+ or /ARC-.  In the case of /ARC+ MTV will  sear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chive  for the  duration of  this run,  with /ARC-  MTV will 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 the archives during this run, both independent of the  insta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OA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 supply this  switch MTV  will ONLY  look inside the archiv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normal  filenames (including  the filename  of the  archive itself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 ignored.  Only  files  inside  archives  (and SFX files if /SFX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d) are displayed.   When you told MTV  not to look inside  arch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y default with the /INSTALL on  MTV.EXE or with the /ARC switch)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upply this switch, an error message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SFX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SFX+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SFX-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supply  this switch AND  you have instructed  MTV to look  i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de archives,  MTV will  also test  every .COM  and .EXE  file for SF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ks. If the .COM or .EXE is a SFX (Self extracting compressed  file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V  will  display  the  files  inside  the  SFX file if they matc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sks.   ARC  (SEA/NoGate/PKware),  ZIP,  LZH,  LZS,  ARJ,  SQZ and HY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FX-files are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also use /SFX+ or /SFX-.  In the case of /SFX+ MTV will  sear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SFX-files for  the duration of  this run, with  /SFX- MTV will 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  for  SFX-files  during  this  run,  both  independent  of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ed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S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upply /S,  MTV will scroll continuous.  This is handy when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 to use MTV in an unattended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H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want to search all your NON-floppy drives, you can supply  /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 same a coding  all the drive-letters  of your NON-  flop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s, but much more comp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R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 supply /R,  MTV will  do a  recursive search  on ONE drive.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always combine /R with only  1 drive (like a: /R). This  switch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y when used on floppy drives.   MTV searches the diskette and 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k for the next one. You can abort the process by hitting [ESC].   MT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automatically  ask for  the removal  of a  diskette and recogniz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sertion  of the  next (valid)  diskette. There  must be  a lit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ay between removal  and insertion otherwise  MTV will not  'see'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,  but  with  normal  (very  fast)  manual diskette operati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ay is long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1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witch, when  supplied, means that  you only want  to look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directory. When the  /R switch is supplied  with /1, /R has 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. MTV will stop after 1 drive (and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INF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INF-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INF+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INF  is  a  toggle  switch.  When  you have installed MTV with 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 information  to YES,  you can  overrule this  with /INF.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es for when  you did NOT  install MTV with  default drive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YES.   When using the  simple /INF form  , /INF works  like a tog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you must remember what the  in stalled value was. You can  also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INF+ or /INF-. In the case of /INF+ MTV will display  disk-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ring the duration of this run,  with /INF- MTV will NOT display 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during this run, both independent of the installed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LIT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LIT-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LIT+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LIT  is  a  toggle  switch.  When  you have installed MTV with 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ZEXE/PKLITE to  YES, you  can overrule  this with  /LIT. The same go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when you  did NOT install  MTV with that  default.  When  us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e /LIT form , /LIT works like a toggle and you must remember  w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 stalled value was. You can also use /LIT+ or /LIT-. In the 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/LIT+  MTV will  display PKLITE/LZEXE  info during  the duration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run, with /LIT- MTV will NOT display this information during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, both independent of the installed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GIF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GIF-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GIF+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GIF  is  a  toggle  switch.  When  you have installed MTV with 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F-search to YES, you can overrule  this with /GIF. The same goes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did NOT install MTV with that default.  When using the  si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GIG form , /GIF works like a toggle and you must remember what the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lled value  was. You  can also  use /GIF+  or /GIF-.  In the cas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GIF+ MTV will  search of GIF  files during the  duration of this  ru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/GIF- MTV will NOT display this information during this run,  b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pendent of the installed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SY+ or /SY-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RO+ or /RO-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HI+ or /HI-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AR+ or /AR-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SY+    file MUST have the SYSTEM attribute O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SY-    file MUST have the SYSTEM attribute OFF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HI+    file MUST have the HIDDEN attribute O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HI-    file MUST have the HIDDEN attribute OFF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RO+    file MUST have the READ-ONLY attribute O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RO-    file MUST have the READ-ONLY attribute OFF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AR+    file MUST have the ARCHIVE attribute O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AR-    file MUST have the ARCHIVE attribute O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 MTV  *.*  /HI- /RO+  : searches  all  files  with  any 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with  the  HIDDEN  attribute  se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OFF and the READ-ONLY attribute  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to 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LT[len]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GT[len]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EQ[len]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LTnnnnnn  the file-length must be less    that nnnnn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GTnnnnnn  the file-length must be greater that nnnnn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EQnnnnnn  the file-length must be equal   to   nnnnn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 MTV *.* /HI- /EQ1024 : searches  all files with the  HIDD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attribute   to   OFF   and   have 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file-length equal to 1024 by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DL[date]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DG[date]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DE[date]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Lmmddyy  the file creation-date must be less    than mmddyy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Gmmddyy  the file creation-date must be greater than mmddyy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Emmddyy  the file creation-date must be equal   to   mmddy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to remember one thing.  The date you supply in mmddyy  mus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 SAME format  you have  installed with  MTV /INSTALL.  So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 to display in the format  DD-MM-YY, you have to code the  switch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format /DLddmmyy. If you display in the format mmddyy, you 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ode the switch in the format /DEmmdd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{path}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upply /C, MTV will  copy all selected files to {path}  (or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Path} is not supplied, to the current directory).  If you did not 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, MTV will ask a confirmation for eve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M{path}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upply /M, MTV will  move all selected files to {path}  (or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Path} is not supplied, to the current directory).  If you did not 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, MTV will ask a confirmation for eve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D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upply /D, MTV will delete  all selected files.  If you did 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/N, MTV will  ask a confirmation for  every file.  If  you suppl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  with  a  mask  *.*  ALL  FILES  ON  THE SELECTED DRIVES ARE DELE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T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upply /T,  MTV will touch all  selected files with the 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(e.g. reset the creation date/time to today).  If you did not 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, MTV will ask a confirmation for eve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J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 supply /J,  MTV will  jump to  the directory  where the fil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und  and  terminate.   If  you  did  not  use  /N,  MTV  will  ask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rmation for eve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E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upply /E, MTV will terminate when a file is found.  If you  d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use /N, MTV will ask a confirmation for eve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SP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you  supply  /SP,  MTV  will  submit  every found file to the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ooler (PRINT.COM).  The switch  may not  be used  with the  /M and /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.   This function  only works  when PRINT.COM  is loaded.  Ple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ember that you have to deal  with the maximum number of files 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handle. Also this version only works with DOS 3.xx and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N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manipulation switches  ask for a  confirmation. If you  want to r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V unattended, you must supply /N and no questions are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F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supply /F, MTV will  create a file called FILELIST.BAT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directory.  After MTV  starts, it  asks you  for the  forma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ile.   You can use  a number of  macro's that MTV  substitute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ry record of  the FILELIST.BAT. For  every 'hit' MTV  will write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more (up to  20) records in FILELIST.BAT.  You have to supply 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s when MTV starts. With  this option you can create  a batch-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can  do extensive  manipulations on  every found  file.   When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y  records  to  MTV,  MTV  has  to  know  where to put some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 information  like the  filename. You  can include  a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's (parameters) in  every (or some)  of the records  you supply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V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1] De full filename (ffffffff.eee) of the found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2] Only the name portion of the found file (fffffff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3] Only the extension    of the found file (.ee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4] The  pathname (without  the trailing  backslash) where  th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5] Only the drive (d:) where the file is fou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6] The filename of a file INSIDE an arch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0] Instruct MTV  to only write  this record when  MTV works on 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an  archive. If  you do  not supply  [0], MTV  only writ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when  it works  on a  file and  not when  it works on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an arch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sides the  normal records  for every  found file,  it is  possibl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and  end the  FILELIST.BAT with  some common  instructions. 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tart a  record with [S]  (or [s]) it  is only written  once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of the FILELIST.BAT file.   When you start a record with  [E] (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e]) it is only written once at the end of the FILELIST.BAT file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[0]/[6] do not work in these records. There can be up to 10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[S] and [E]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 running  unattended,  you  can  instruct  MTV to load the record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youts from  a macro-file.  When running  attended you  can also  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 macro's.  You  have  to  supply  @macroname in position 1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 record-layout.  MTV  will  load  the  macro  and  start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 examples  of  macro's  are  found  in  the  original 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 MTV  is  ended  you  can  start  FILELIST.BAT  in  the  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F@[macro]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want to use a somewhat common layout for the FILELIST.BAT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create a macro for that  function (look at the examples).   You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MTV with  that macro when  you supply the  /F@macroname switch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V  will  search  for  the  macro  in  the  DOS-PATH,  in 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 or  (only  DOS  3.xx  and  up)  in the directory MTV.EXE w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can  not  supply  an  extension  to the macro-name. By defaul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sion of  a macro  MUST be  .MVM. If  you supply  an extension, MT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force the extension to MV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 macro-file you have the same options as with the manually  en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s (see /F).  In a macro-file  you can use a '|' in position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record to  mark that record as  a comment, they are  not writ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FILELIS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NOT nest macro's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X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 supply /X,  you instruct  MTV to  execute FILELIST.BAT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V terminates.  This is  an option  you should  use when  you run  MT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at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Q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V writes the  FILELIST.BAT record(s) for  every 'hit'. When  you w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elect some files  and ignore others, you  can supply /Q.   MTV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k  for  every  found  file,  if  records should be generated for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 You can answer with a Y o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P{path}[filename]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instruct MTV to create  a file-listing on disk. If you  wa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so,  you have  to supply  the /P  switch with  a filename.  MTV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the complete listing in that file. You can add drive and path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name if the file is to be created on another location tha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 I/O recove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V  will  recover  most  I/O  errors.  A large part of the impleme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ing  is  for  I/O-recovery  on  FILELIST.BAT,  the  creation 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ing (/P) and for the /M, /D and /C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V will  recognize a  SUBST or  ASSIGN'ed drive.  This means  that MT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es not  'see' a  SUBST or  ASSIGN as  a REAL  drive. CDRom drive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seen' as a real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V terminates  with an  errorlevel, depending  on errors  occurred (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:   Everything o.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:   Everything o.k. but no matches fou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:   I/O error creating FILELIST.BAT or the listing-file (/P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 :   Errors in the command-line paramet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 Multitaske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V is  fully DesqView-aware.  You can  run MTV  in a  DesqView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set 'Direct Write  to Screen' to 'N' and  you can run MTV in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 of  about 110K  (when you  include SFX  files) or  90K when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't use the SFX-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 IBM's OS/2,  MTV is able  to detect the  files on HPFS  drive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ame way  as OS/2 exposes  this files to  all normal programs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in  a DOS-box.  You should  NOT manipulate  files on  a HPFS 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ough (or take great car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5   � Version information and credit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The BETA-tea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k into  the file  SUPPORT.MTA for  a full  list of  all beta-tes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upport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 Credi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 to  the  following  people  (besides  my eternal thanks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A tea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   paying, registered   users. You   made it   possible to enh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with nice featur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 users who did write me bug reports, suggestions and so 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 Version histo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1.01 � Major version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RJ, HYPER, LZEXE and PKLITE sup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enlarged (EGA/VGA) screen support in text-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some textual proble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faster CFI-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new HELP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1.30 � Major version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for LHARC (LHA) 2.xx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default videomode installation on MTV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35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V  is  now  part  of  the  MTA  package and the version number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ed to reflect this chan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V is now compiled under Borland Pascal 7.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everal  new archivers in  MTV like PKZIP  2.xx, SQZ 108x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extensions on ARJ (backup, paths and su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ode to show GIF files and JPEG files in the file-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color  scheme for archive  files. Low intensity  color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reflect archives that won't  compress that much and high 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sed for those  archivers that compress the most  (ZIP, LH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, SQZ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moved  MTVCFG.EXE from  the original  MTV package.  MTV can now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 with the use of  the /INSTALL command-line option of  MTV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till  patch MTV.EXE, so  do not use  compression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n compress COM/EXE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 Copyright, Trademark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PAK, PKUNPAK, PKZIP and PKUNZIP are trademarks of PKWare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LITE        is a trademark of PKWare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QZ           is a trademark of Jonas I Hammarber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K           is a trademark of NoGate Consul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 and XARC  are trademarks of SEA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OO           is a trademark of R. Dhes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WC           is a trademark of Dean W. Coo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ZH and LHarc are trademarks of Yoshi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ZS and LARC  are trademarks of K.Miki H.Okumura and K.Masuyam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D            is a trademark of Michael Daven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J           is a trademark of Robert K. Ju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ER         is a trademark of Peter Sawatzki and Klaus Peter Nisch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A           is a trademark of DISP and donated to public dom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qView      is a trademark of Quarterdeck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      is a trademark of The Microsoft Corpo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os          is a trademark of J.P. Software / R.C. Conn and T. Raw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ntDoor     is a trademark of J. Homrichhaus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          is a trademark of McAfee Associ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Scan        is a trademark of Frans Veldman / ESaSS B.V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TScan        is a trademark of Harry Thijss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RX          is a trademark of Microcom Software Div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PAV          is a trademark of Central Point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DVIRU      is a trademark of S&amp;S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. Solomon   is a trademark of S&amp;S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bbler       is a trademark of COMRA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-PROT        is a trademark of Fridrik Skula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IDATE      is a trademark of McAfee Associ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BBS      is a trademark of Pegasus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Access is a trademark of Continental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CK          is a trademark of Berry Ge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S           is a trademark of Frank Ploeniss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FLITE       is a trademark of Tsung H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PEG 1.5      is a trademark of Handmade Software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PEG          is a trademark of The Independent JPEG 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FTEST       is a trademark of Dave Navarro J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S/2          is a trademark of International Business Machines (IB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-DOS        is a trademark of International Business Machines (IB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     is a trademark of Robert W. van Ho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V is written  in Borland Pascal 7.0, with help of the Turbo  Debug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0 and  makes extensive  use of  Object Professional  1.20 and OPCFI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.10.    Some  routines   are  obtained   from  TurboPower's    Asyn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fessional  1.10.   Both  STRG  and  SYS  (6.1  and  6.0a, commerc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) are included. Sources are edited with BRIEF 3.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land Pascal      is a trademark 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 Debugger      is a trademark 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Professional is a trademark  of TurboPower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ynch Professional is a trademark  of TurboPower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cal+             is a trademark  of StonyBrook software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CFI               is a trademark  of Robert W. van Ho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G and SYS        are  trademarks of Eagle Performance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IEF               is a trademark  Solution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======================== END OF DOCUMENT ============================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