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TZ       Make Them Anything                  �    D.I.S.P.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ZAP files                           �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1993  Robert W.van Hoeven                 � Dutch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               �   </w:t>
      </w:r>
      <w:r>
        <w:rPr/>
        <w:t>Independent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 : 15.35                               �     ShareWare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.Date: February 22th, 1993                 �       Programme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�����������������</w:t>
      </w:r>
      <w:r>
        <w:rPr/>
        <w:t>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</w:t>
      </w:r>
      <w:r>
        <w:rPr/>
        <w:t>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Ŀ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ines starting with '�' are                 |     ���������Ŀ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hanges to release 15.30                    ------������ ��ͳ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: Robert W. van Ho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O. Box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170 AC  Badhoeved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Nederland /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0   � Table of contents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--- General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  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 Newer versions and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--- Package description and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 Introduction &amp; 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--- Installation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--- Runtim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  Command-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---- Version information and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   The BETA-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  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3   Version his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4   Copyright, Trademar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1   � General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rs of the MTA-packag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  is  supplied  as  is.   The  author  disclaims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, expressed or implied, including, without limitation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 of merchantability  and of fitness  for any purpose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assumes  no liability  for damages,  direct or  consequenti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ay result from the use of the MTA-pack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  is  a  "shareware  program"  and is provided at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 to the user for evaluation.   Feel free to share it with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s,  but  please  do  not  give  it  away  altered or as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 system.   The  essence  of  "user-supported"  software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personal  computer users  with quality  software without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, and yet to provide  incentive for programmers to continu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 you find  this program  useful and  find that  you are  us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he  use of  the MTA-package  after a  30 days trial perio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register the MTA-package as described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n-commercial can get a license for the usage up to this releas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TA-package for  a small amount  of money. Look  into the detai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REGISTER.MTA.  Previous  registered  users  will  receive  a  b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tion to upgrade to the  newer versions. These users should 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details in UPGRADE.MTA.   For Non-commercial users ther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OSSIBILITY to submit to one of the special contracts as  expl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 REGISTER.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rcial usage of  MTA will cost somewhat  more. Also, a so 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closed' Bulletin  Board System  (a system  where the  user must  p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to the  SysOp to get  full access) is  has to pay  more tha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commercial  user.  Both  types  of  users  should  look 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in REGISTER.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registration of the MTA-package will license ONE copy for us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puter at any  one time, as long  as the usage confirms 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registration you have done (so NON-commercial usage when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non-commercial licen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one  distributing  the  MTA-package  for any kind of remun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 first   contact  the   Author   at   the  address   above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are  encouraged  to  pass a copy   of the MTA-package  along 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riends  for  evaluation.   Please  encourage  them to 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copy if they find that they can use 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 on  MTA,  when  used  in  a  non-commercial environment,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 by  means  of  written  letters  or by entering the in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onal echomail area DIS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oblems and suggestions can be entered in the FidoNet &lt;tm&gt;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&lt;tm&gt; called DISP (international). Entering this echo 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 exclude  you  of  the  duty  to register the MTA-package, 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ho evaluate the product can enter the echo for ques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, all  programs, the  documentation and support-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copyrighted  1990,93  by  Robert  W.  van  Hoeven,  PO.  Box 13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hoevedorp 1170AC, Holland. All  rights are reserved. You  may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package  for  backup  purposes.  Also  you  may  copy and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modified copies of the whole package, providing that the 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   is    reproduced    and    included    on    all    cop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ded from this statement  are the support-files written  b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.  Please  refer  to  the  documentation of these program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s and license agree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 is  forbidden  to  modify,  adapt,  translate, reverse  engine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mpile  and/or  disassemble  the  software  in  the   MTA-pack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ing the medium at  places that carry the  software is seen a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change and is also forbidden. It is forbidden to create a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'bypass' to skip the original introduction screens and  de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it is forbidden  to use such a  'bypass' unless supplied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(Robert W. van Hoeven) him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erforming  any  of  the  illegal  actions as stated in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 is  a  theft  and  no  fair  play  to  the  author  and,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, to the registered us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ulletin Board  Systems that distribute  the MTA package  can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LE package  to any archive-system  they like but  all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ust  be included  in the  new archive.  The MTA-packag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 can contain  at the  most 2  extra files. Thes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nly be  a commercial for  that Bulletin Board  and/or valid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hat is presented  as a service to  all users and shall  hav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unc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fter  the normal  trial period  of 30  days, you  must registe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- ware (see REGISTER.MTA) or you must remove it from your P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nts,  suggestions  and  bug  reports  are  welcome  and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ed as soon I have the time  to do so. You can send me  a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leave  a NetMail  &lt;tm&gt; message  named to  Rob Van.hoeven (mi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)  on  node  2:512/100  (RA  Support, Monster, Holland, SysO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ier de Groot).  When you want to send me normal mail, address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 Robert  W.  van  Hoeven,  PO.  Box  131,  1171 AC Badhoevedor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land;  Also  you  can  enter  messages  in  the  FidoNet &lt;tm&gt; DI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&lt;tm&gt;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 Newer versions and contacting the auth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est version of  MTA is always available  at the DISP-HQ on  n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512/100.   MTA  is  also  distributed  thru  a number of DISP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s.  There are three ways of obtaining newer versions of M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at DISP-HQ or a support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into the file SUPPORT.MTA for a full list of support nod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a SDS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is distributed thru SDS/SDN, but only big minors (x.10, x.20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on) and majors (14.01, 15.01  and so on) are submitted to  the S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point in Holl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your own BB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ces  are,  that  you  will  find  an older version (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) because it will take some time for the new version to  'blee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u the n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pdate servic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nter a special update service (read REGISTER.M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hink you have found problems in MTA, or in any other case,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contact the author, you can send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letter to the address you can find in the header of this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 NetMail  &lt;tm&gt;  message  to  Rob Van.hoeven (please mind the 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Van and Hoeven) at 2:512/100 or (better) 2:512/100.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Message in the FidoNet &lt;tm&gt; DISP echomail &lt;tm&gt; area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2   � Package description and requirement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 Requiremen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Z requires:      - PC XT/AT/38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t least 256K fre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OS 3.xx or higher (4.xx not tested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tested with 4Dos 3.01a, should work with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ions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OS 2.xx ONLY when registered. In this case,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stomized version will be create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HDU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 Introduction &amp; spec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Z is  a special  utility for  those people  who frequently decom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s,  look  at  the  program  and  then throw everything away. MT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ap's all  files on  the drive,  depending on  the list  inside the a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ive(s)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Given a file TEST.ZIP with TEST.EXE and TEST.DOC insi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KUNZIP TEST.ZIP (will give TEST.EXE and TEST.DO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ad TEST.DOC, execute TEST.EX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Z TEST.ZIP (will delete TEST.EXE and TEST.DO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only  a small example,  but there are  archives with more  th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0 files and cleaning  all these files will  be a hell of  a job (e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 a  special  delete-shell)  if  the  files  are  placed  inside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with many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Z will  compare the  files inside  the archive  (date/time and  siz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 the  files  on  the  drive.  If  the specs are the same, MTZ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the file, if they aren't, MTZ will leave the files on the 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give a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like many other  programs with the  same features, MTZ  is fast, u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when available) a full  EGA/VGA screen (with extended  text-modes)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y supports wildca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3     � Installation descripti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Installa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no installation at all. MTZ can be executed 'out of the box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4   � Runtime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 Command-line switch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eneral format to execute MTZ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Z [mask] {/Q} {/P} {/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mask]     Over here,  you MUST supply a valid DOS-mask (includ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*' and '?' wildcards if needed). This can vary from *.*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ingle file. Also you can add a drive and path befor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k. In that case MTZ  will work on that directory  and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CURRENT directory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/Q}       /Q is optional. If you include /Q, MTZ  will  ask  ques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ach file, if matched.  By  default MTZ will process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ed files without any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/P}       /Q is optional. If you include /P, MTZ  will pause after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key after each full 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/NT}      /NT is  optional. If you  include  /NT, MTZ will NOT comp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date  and time of extracted files with those insid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. If  there is  a match in names, MTZ will dele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(BE CAREFUL!!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5   � Version information and credit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The BETA-tea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SUPPORT.MTA for a full list of beta-te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 Credi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MTADOCEN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 Version histo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1 � Maj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thing changed, only the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2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ocumentation did not contain the special marks before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Z 15.01 did contain support for PKZ 1.93 and ARJ 2.30 bu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not mention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5 � Version Release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external layout to look like MT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moved the /P and /N command-line op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/Q option. By default MTZ will now process ALL matched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asking before unless you add /Q as a command-line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call. /Q will force questions for each and every fi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6 � Version Release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ly the version number is chan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7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f the files to be deleted were READONLY, SYSTEM and/or HIDD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lete would fail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8 � Bug (?) Release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ports got in  from  users about MTZ in a OS/2 2.0� DOS box. MTZ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ble to find any file that the  user wants to select. This nas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*looks*  like a problem with OS/2 2.0 because the normal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SO IBM PC-DOS 5.0) works fine and the problems  involved 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with DOCUMENTED interrupts and NORMAL  Turbo  Pascal  proc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to some willin beta-testers I was able  to track the  probl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. This release contains a work-around that even causes MTZ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what smaller and still giving the same functions. Under OS/2 2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boxes it *should* work again (as it did with beta-testers).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HELP__ME.MTA for questions about OS/2 2.0� because  I don't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erating system and must rely on the input from users who do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10 � Version Release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ly the version number is chan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20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with error-levels.  MTZ should give errorlevel  2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 were files  with  non-matching  (date/time)  entries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coding to maintain SQZ archiv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/P was already  present in MTZ but never described in  the doc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 in the help-screen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/NT option to delete files without comparing the time and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ose inside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21 � Bug release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ome  new  routines  caused a number of cosmetic bugs. These are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(registered users!!!). Also registered users should unpa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d MTA__REG.EXE (which contains MTAREG.EXE and MTAREG.DOC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MTAREG.EXE file on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coding for the new SQZ 1.08.2 rele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30 � Version release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ly the version number is chan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35 � Version release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ly the version number is chan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4 Copyright, Trademark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PAK, PKUNPAK, PKZIP and PKUNZIP are trademarks of PKWare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K           is a trademark of NoGate Consul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           is a trademark of SEA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OO           is a trademark of R. Dhes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WC           is a trademark of Dean W. Coo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ZH and LHarc are trademarks of Yoshi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ZS and LARC  are trademarks of K.Miki H.Okumura and K.Masuyam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D            is a trademark of Michael Daven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J           is a trademark of Robert K. Ju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ER         is a trademark of Peter Sawatzki and Klaus Peter Nisch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A           is a trademark of DISP and donated to public dom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      is a trademark of The Microsoft Corpo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os          is a trademark of J.P. Software / R.C. Conn and T. Raw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ntDoor     is a trademark of J. Homrichhaus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AP          is a trademark of Nico Mak / Mansfield Software 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          is a trademark of McAfee Associ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RSCAN       is a trademark of J.P. van der Lan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IDATE      is a trademark of McAfee Associ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C.EXE       is copyrighted by Howard Vigorita but seem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blic domai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C32.EXE     is copyrighted by Barry Geller    but seem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blic domai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BBS      is a trademark of the QuickBBS group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Access is a trademark of Continental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S/2          is a trademark of International Business Machines (IB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-DOS        is a trademark of International Business Machines (IB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TZ is written  in Borland Pascal 7.0, with help of the Turbo  Debugge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.0 and  makes extensive  use of  Object Professional  1.20 and OPCFI V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6.10.    Some  routines   are  obtained   from  TurboPower's    Async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ofessional  1.10.   Both  STRG  and  SYS  (6.1  and  6.0a, commercia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ersion) are included. Sources are edited with BRIEF 3.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land Pascal      is a trademark 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 Debugger      is a trademark 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Professional is a trademark  of TurboPower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ynch Professional is a trademark  of TurboPower Inc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ascal+             is a trademark  of StonyBrook software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CFI               is a trademark  of Robert W. van Hoe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G and SYS        are  trademarks of Eagle Performance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IEF               is a trademark  Solution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======================== END OF DOCUMENT ============================]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