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NSI.ZIP - Uploaded to EXEC-PC 2/93 by Mark "Pinky"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zipfile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KEY.TXT - ANSI escape codes for adding "PKZIP/UNZIP"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ANSI.DOC - Tutorial on implementing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eeling too emcumbered by the over-involved menus with "P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 Perhaps you're typing "pkunzip..." too of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?  This little DOS refresher should jar l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s about the use of ANSI escape sequences which 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KUNZIP..." command will now be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andy if your files are stored as .zip'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ped into a RAM disk for use:  This eliminates some worry ov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a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NSI.SYS file is present in the DOS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SI escape sequences, you must fir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CONFIG.SYS and AUTOEXEC.BAT file prior to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OS\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dd the PKEY.TXT file to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: (Near the end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P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typing" THIS file at the command prompt afte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will result in the redefinition of the "F" key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the file.  Use an ASCII file viewe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y files containing ANSI escape sequences.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command prompt will result in the execu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to use the PKEY.TXT file "as is", after reboot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command prompt will automatically type 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1                 PKUNZIP (followed by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2                 PKZIP -EX (followed by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3                 PKUNZIP -D (followed by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4                 PKZIP -RPEX (follow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5                 DIR A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6                 DIR B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7                 DIR C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8                 DIR D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"quick start" is out of the way, what exactly i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escape sequence is a series of characters (beginning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keystroke) developed by the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.  These sequences are used to define function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can change graphics functions (i.e., the ANSI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on to the BBS), redefine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will discuss the ANSI escape sequence as it relates to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; to get more information on other ANSI functions, refer to the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ection of 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ANSI escap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one-byte "ESC" character (hexadecimal 1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one-byte "[" character (hexadecimal 5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or more decimal number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signing keys, you can use extended character cod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riable in the sequence as 0 (NUL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(i.e., 0;68; is the F10 key)  Refer to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key is identified, any following characters re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single command character which defines the type of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a key, this character is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haracter Code Table (0;xxx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ALONE  +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59      84      94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60      85      95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61      86      96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62      87      97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63      88      98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64      89      99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65      90     100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66      91     101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9    67      92     102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68      93     103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EY.TXT file included in this .zip works as outlined abov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installed.  You can modify or add keys and func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 using a text editor which allows ente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the text.  If your editor does not ha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it will allow you to copy lines and edit only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hange the key or function.  Please note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 are always the same and are necessary to comple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.  You can use the PKEY.TXT file as the sour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ndeavors, provided you do not attempt to alt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command.  Also note a valid key redefinition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EY.TXT fil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94;"pkunzip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5;"pkzip -ex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6;"pkunzip -d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7;"pkzip -rpex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8;"dir a: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9;"dir b: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0;"dir c: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1;"dir d: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directory command for drive C: to become C:\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HIFT-Fxx keystrokes to do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rive C: directory command, edit line 7 of PKEY.TX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00;"dir c:\zip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s to be redefined, change the 94-101 entries to 84-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8 has been deleted to eliminate the drive D: director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84;"pkunzip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5;"pkzip -ex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6;"pkunzip -d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7;"pkzip -rpex";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8;"dir a: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9;"dir b: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0;"dir c:\zip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y disable or overwrite pending reassignments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o reinstate your original definitions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upload has been some assistance to you. The techniqu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ave greatly increased the ease with which I use m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will also benefit from them.    --PINKY (Frequent Fl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