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ZIP Manager GOLD  (tm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thi J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947 Haggert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llsboro, Ohio 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(513)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iskettes.. Use this option to format  new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For reasons of compatibility between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uses the  standard DOS format progra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 DOS directory.  For proper opera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 file must contain the path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&gt;- After choosing  the Format Diskettes 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ked to  choose whether  you want to  format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Disk or DOS Systems  Disk (Boot Dis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 to format  a systems disk,  after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, the necessary DOS files will be cop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bootable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&gt;- Choose the drive that you want to forma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&gt;- After  choosing the  drive you 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n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- The first 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 to format  a disk to  the same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ndard for your disk dri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gt;- The secon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2 Meg 5 1/4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36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- The  third option in this list will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high density 1.5 Meg 3 1/2in. dr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format a low density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gt;- The fourth option will be used if you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format switch.  You will be presen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 input field  for editing the 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F-G&gt;- Use these  options only if you are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ter. The /U will automaticaly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&gt;- After  choosing the  format density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ert  a disk in  the chosen  driv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to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Pass DiskCopy. Use this option to copy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pass  without the  nee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back  and forth during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enance..... Use this  option if 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 of  the  following:  Copy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, View, Edit, or Star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also do directory  maintenan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option. A complete ZIP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 is  also  available 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&gt;- After choosing this option, 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hat you want to perform file mainten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&gt;- After  choosing the drive,  ZIP Manager GOLD 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 to see if it has any  directories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you want  and then press enter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ill be presented with the file list tha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is  drive.  If no  files  are  found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 the directory menu. Choosing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by moving  the highlight  bar to the 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with  the Up and Down arrow keys 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&gt;- After  choosing the directory, 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ist menu.  Help with  the file list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Copy...... Use this option to make a duplic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diskettes of the  same capacity  and size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 You will first be asked to choose the Source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rive will be the  drive that  you will be 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copy in. Then you will be asked to choose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The Target Drive will  be the  drive that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your origina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e Source Drive and the Target Drive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  If so,  you will be asked to switch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and forth until the copying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new Directory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option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 choose the  drive that you want to work wi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 drive you  will be  taken to the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From the  directory  tree screen,  you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bar to the location that you want thi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You can do this by moving the highlight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tree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o place a new directory from the roo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ant  to  highlight  the  ROOT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tree list.   If you  want to  plac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y  off from  an existing  director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hoosing the directory location, press the '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ame of the new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can be  reached from the  Directory Tre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oosing the File Maintenance  option from the  DO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 and the drive from the Dr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A directory cannot be deleted without firs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iles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 directory that  you want  to delete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then press the 'D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to verify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ing Existing Directories from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the directory  that you  want to  renam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 bar to  that directory  and then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be  presented with  the directory name  i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simply edit the existing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Directory lis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tree screen,  you may choose to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irectory tree information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ust have your printer connect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the directory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ort option from the directory tree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you with a scrolling menu that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want the directory list so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Sorting this directory tree list  does not  chang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irectories are actually l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Directory File. Using this option  will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tree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ZIP Manager GOLD automatically upd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e files if any directory maintenance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first startup,  if you  perform any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  outside   of  the   ZIP  Manager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,  you will need  to use  this 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e directory tree image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ttributes With Fil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specify whether or not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tributes listed at the  files list menu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have  the attributes  listed,  the files  will 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uch faster due  to not needing to read 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tilitie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 Using this  option will  return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 Sort....... Selecting this option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crolling menu with options 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ant the file list sorted. You ma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ename, file extension, file siz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date.  After selecting the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then be asked how to sort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/Dn)........... Use these option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nd dow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key press will move the highlight bar up o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 the key  down will  fast advance  the  highlight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 release  the key or  the end  of the  fil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me/End)........ Pressing  the  End  key  will  adv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end of the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 the  Home  key  will  mo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light bar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....... Use these  options to  mark all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r maintenance. 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left  of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d Un-Ma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Move the highlight  bar to the  file you  want to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press the  enter key.  If this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it will be un-marked. After using the 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or un-mark a file,  the highlight bar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ressing  the plus  key will  mark all  files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ressing the  minus key  will un-mark  all mark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ery........... Use this option to query the file list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s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e main  purpose for  including this  op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 you a  convenient way  of copying 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 groups of files.  For exampl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py all the files  with the .DAT 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 first query the file list by entering [*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ile Spec.  prompt. Then mark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ressing  the plus key,  then choose  the  (C)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copy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ing the file list with (Q)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choosing this option,  you will be given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your query instructions and then press ent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list will again be presented 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at meet your query instruction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*]....... This query would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*.EXE]..... This  query would  list files  with 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)pdate.......... Use  this option  to update  or re-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rom the present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You may change a disk while you are a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After changing to the new disk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pdate option  to list  the files  from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tart........... Use this option to run applica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 Manager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tion was  added  to  give you  a way  to test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or  to  run  applications or  games  from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 Any program, game or application that 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can also be run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This option will only accept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.EXE, .COM or .BAT. Before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you must first mark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After marking this file, just choose the (S)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iew............ Use this option to read or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an use  this option,  you must first mar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 want to read or view.  After marking  this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option (V)iew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dit............ Use this option to edit or creat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 file you must first mark i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menu.  After marking it,  just choose option  (E)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 a new  file,  just  choose  option  (E)d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y files. After entering the edito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name for the new file. You may use any  DO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except names that have extensions of .EXE or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This editor has the ability to edit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55  characters long.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 the right margin will be set to 255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editing a  80 column  document you 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he right margin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............ Use this option to copy a file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 from  this   directory  or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direct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 option,  you must  first mark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files you want to copy, using the  (Up/Dn) and  (-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files  you want  to copy  just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C)opy to 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You  will be  asked to choose  the Target Drive (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want to copy these files to). 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rive, ZIP Manager GOLD will  check that 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If any directories are found, you will be 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rectory you want to copy thes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If no directories exist or after choosing a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verify the copying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!  If you have marked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get Drive,  ZIP Manager GOLD will copy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 to the  Target Drive  as will fit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you to insert a new disk.  Af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 to copy the remainder of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is disk.  ZIP Manager GOLD will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 until  all marked 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routine was added to give you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 up entire directories 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ppies  without the  worry of 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elete.......... Use this option to delete or remove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 this option,  you must  first mark  th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of  files you  want to  delete,  using the  (Up/D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/+/enter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After  marking  the  file or  group of  file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, just choose option  Delete  to start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At this time you will be asked if you want to 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efore delete or continue without ver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ename.......... Use this opt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arking the file  that you want  to rename, 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name option, you will be shown the  old file  nam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. Edit or chang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)rint........... Use this  option  to send  a  cop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d files to your printer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 printer connected to printer port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ttribute....... Selecting  this option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the attributes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 selecting this option, 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ed   with  a  screen  that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file listed along  with fou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can be  used to  toggle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ttributes  on or off.  An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ox  at the  right  of each  ic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that attribut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!!!  Unexperienced  users  should  use  extre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is option.  Changing  attribut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ould cause a complete system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)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option provides a complete front end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 archiving utilities provid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!  In order for this option to operate prope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have a copy of PKWare's archiv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KZIP, PKUNZIP, PKZIPFIX, and ZIP2EXE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directory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p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From the files list menu, tag the files you want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ZIP file then select the ZI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'Zip-U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nter the filename you want the ZIP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Edit the ZIP command switches or press enter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rive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&gt;- Select the directory you want the ZIP fil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 all files  that were  tagged will be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and copied to the drive and director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Zipping an archived file (ZIP or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From the files list menu,  tag the archived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-zip then select the ZI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Select the Un-Z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!  If you  tag  only  one  archived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ed with a list  of all  file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d file.   At this point you must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extracted from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Edit the Un-Zip command switches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Select the drive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&gt;- Select the directory you want the extracted fil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if you  have selected  only one  ZIP fil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 will be extracted  to the drive and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If you selected more than  one ZIP file, al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elected will  be un-zipped  to the 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reate a self  extracting archived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ously archived file.   To use this option,  simply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ZIP file you want converted, select the ZIP to EX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r except the ZIP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 all  file data on  any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test for any corrupt files listed in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 will attempt  to fix any file found to b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rovide options to edit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 command switches used during all Z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in the (E)dit File (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Use  this  option to  exit the 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=Menu............ Use  this option  to  acces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ptions while at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Reaction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        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............... Returns control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=Run Batch...... This option allows you  to execute 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command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, all lines in the curre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executed at  the DOS  leve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ere execut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- Save....Return. After  selecting this option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 will be displayed  in a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.  You may edit  the existi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n  press  enter to  save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,  you will be 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gt;- Save......Exit. This option works just like the A&gt;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  with the  exception of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DOS after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- Open..Existing. After selecting 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file  spec for  files  that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ed  for  opening.  DOS wild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itted here.  After ente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, all files in the  current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 the file  spec will  be list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ollable window for you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open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- Create.....New. 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ed  with a  field  to  ente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.  Any legal  DOS filenam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currently  have a  text file 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 any changes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&gt;- Change....Path. This  option  allows  you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 drive and 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for  saving  and  opening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is option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rives on your system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hlight bar  to the  desired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 selecting the drive,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n a  scrollable  window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directories  on your 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 the  highlight  bar to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ant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selecting the direct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ed to  the editor  and the 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 listed at 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  future  Saves  or   Opens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 from this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&gt;- Tab......(4 ).. This  option  provides you  with 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 the number of  sp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to the  right  every time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!  Pressing the Shift key plus the Tab key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in the lef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&gt;- Margin...(255). This  option  provides  you  with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 the right text margi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gin may be set anywhere from 1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the  margin to 0  will cause a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 right  margin.   Wordwr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 at the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&gt;- Print.....File. Selecting   this  option  will 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opened text  file to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nected 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&gt;- Clear...Editor. Selecting  this option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If you  currently have  a text  file load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any changes  to this file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save changes before clear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&gt;- Delete....Line. Selecting this option will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!  Every time you  delete a line with this op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and replaces any text that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te buffer.   You can replace  any delete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 the  cursor  on  a  blank 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th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remember,  if you  have text saved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,  it will  be replaced  with any 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&gt;- Insert....Line. Selecting this  option will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&gt;- Copy........... Selecting this option will save an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ck of text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first mark a block of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 key down 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cursor  with  the  arrow  key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 mouse cursor.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&gt;- Delete......... Selecting  this  option  will  dele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text  that has been  dele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be sav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ing  a block  of text  can be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the  Shift key  down while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sor  with  the  arrow  key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ding  your left  mouse button 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gging the mouse cursor. 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marked with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&gt;- Paste.......... Selecting this option will paste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 that has  been saved 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. The block  of text will 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&gt;- Print.......... Selecting  this option will send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ext that has been  previously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ste  buffer to any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printer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hot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..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 cursor designat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cursor design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.. Moves cursor righ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+Tab......... Moves cursor left (tab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.. Removes  the   character   at 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........... Moves  cursor full  left of 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Home......... Moves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.............. Moves  cursor full  right of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End.......... Moves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........... Moves text up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Up......... Moves to top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........... Moves text down 25 lines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PgDn......... Moves to bottom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n Arrows...... Moves cursor up/down on line eac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s. Moves  cursor  right/left  one  spac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Y............ Delete the line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............ Insert a blank line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Arrow Keys... Mark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elete....... Dele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Insert....... Inser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except the Esc key will sav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Icon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Manager GOLD has an new Icon  located  at the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creen  'Tab'.   This  Icon is  present in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odule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 'Tab' Icon  at any  time or  place  wil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Manager GOLD to exit (drop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version of  ZIP Manager GOLD  was  written and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0% of the code is in QuickBASIC  including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screens and windows.    The rest of the code is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 fast compiled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 and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ZIP Manager GOLD can obtain a copy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version for one year from the date of regist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8.00 to the below address.  New updates are 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5 1/4 in,  and 3 1/2 in disks.  A full manual  (on dis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ust  accept  this  disclaimer  of  warranty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 supplied  as  is. 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  expressed   or   implied,   including,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, the warranties of  merchantability 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The author 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or the application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llsboro, 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 (513) 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Manager GOLD is a product and 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 W Hildenbrand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QuickBASIC is a product and copyright (c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, PKUNZIP, PKZIPFIX, and ZIP2EXE are all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y PK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