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</w:t>
      </w:r>
      <w:r>
        <w:rPr/>
        <w:t>Ŀ   Ŀ    ����Ŀ    �����    ����Ŀ  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��  � �  �</w:t>
      </w:r>
      <w:r>
        <w:rPr/>
        <w:t>Ŀ  � ��ĳĿ  � �����  � ��ĳĿ � ��ĳ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Ŀ     � �  � �  ������ �  ����     ������ � ���ĳ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ĳ�Ŀ  � �  � �  � ������  � ����   � ����� �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  ������ �  � �       �����    � �  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 ������    �         �����    � 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erb Software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a \ BBS Support Appla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ident Cam Le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Applacatio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for your interest in Superb Software! Please run the SPRB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cluded in this package for a complete applac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Overview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b Software tries to deliver the finest in quality and design. W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pe that our programs meet your everyday needs. Superb Softwa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year old and already were growing due to a good name in quality.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YOU to join in and help distribute Superb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Beta Test for our new products. What ever your choice i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ad you took some time and thought about joining! If you our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have nothing to do! Contact Me! (Cam Lerch) Superb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ing for more programmers and people around the world! So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in Basic &lt;grin&gt; then you can joi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m Le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assic Pa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351/63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04]248-84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