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Board System 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73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BS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 is simply a program which you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hat will monitor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s to start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BBSB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 of waiting for your computer to boot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so you can quit it and do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asically what BBSB was designed to prevent: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 have their AUTOEXEC.BAT designed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ir BBS program directly on startup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lengthy boot procedure, followed by diagno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which finally leads to their BBS program load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 provides the sysop with a 10 second (+/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speed of your system) delay in which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this setup procedure and exit directly to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SET BBSB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ight modification to your AUTOEXEC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tall BBSB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 the following li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fter any system setup comma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execute (like your PATH statement,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nitialization, etc.) and BEF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be able to abort with BB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t the very end of your AUTOEXEC.BAT fil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 sure that the BBSB.EXE program is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root directory, or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, and that your PATH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before BBSB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EASY ENOUGH, BUT COULD YOU SHOW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AUTOEXEC.BAT that I use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unctions are called before BBSB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thing after BBSB is related to the BB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bb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orlevel 1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v4 /p1 /r10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local echo is turned off. Then, my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ized to include my root, DOS, BBS,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Next, my prompt is initializ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BSB is executed. It will count down 10 sec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ing a keystroke. If none is encountered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RRORLEVEL of 0 and AUTOEXEC.B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HONEv4, an excellent program which monitor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rings and reboots your system if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re encountered without a carrier detect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). Finally, the BB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/user at the keyboard hits the spacebar, BB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with an ERRORLEVEL of 1, and AUTOEXEC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":end" and will stop. Also, if the syso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/return, BBSB will immediately stop and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B was tested on an 8088/8MHz syst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faster machine (286, 386, etc.) then BB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run faster for you, and you will have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ime to the countdown.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, and you would like to chang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popular demand, the author may release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BSB, including a variable timer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BBS execution (instead of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), etc. Only by YOUR comments will w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B is worth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Master Software appreciate any comment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roduct. Please send us some mail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methods letting us know what you think of BB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Lemans Dr., 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w NY 1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Daar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6/656-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 1@7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$1.00 registration will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of any future upgra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lp out the SHAREWARE concept!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serves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