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vvvvvvvvvvvvvvvvvvvvvvvvvvvvvvvvvvv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 The Allfiles Dieter - Registration! 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^^^^^^^^^^^^^^^^^^^^^^^^^^^^^^^^^^^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ange from $10 for a single site BBS instalation to $30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Commercial"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BBS is a BBS that doesnt make a "negitave" profit as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o (Pay $5000 for the BBS equipt and get less than 50% of tha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 an X in each box that 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files Dieter: Single Node, Single Site licence: $1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files Dieter: Multi Node, Single Site licence:  $15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files Dieter: Multi Node, Multi Site licence(*) $25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lfiles Dieter: Anything, Commercial Multi-Site   $3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llfiles Dieter: LD upload to your BBS             $ 5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 $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heck (ONLY) payable to Natha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irst              | |MI| |La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AND/O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ox/Street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 State:_____ Zip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nodes does your BBS hav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ftware do you run on your BBS: __________________  Version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primary access number for your BBS? (V.32BIS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____)-_____-_______    Modem type: [V32] [V32B] [HST] [DS] [2400] [16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TH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ftware upload info.. Not needed of you didnt tack on $5.00 for LD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e to upload the software to you (USA *ONLY*) make an accou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Natha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-144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e able to have at least 20 min of time, and upload ac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ner, Ma 014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