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load a prepared Message (MSGUPL.PEX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C)1993 by Arjan Burg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ublic domain. You may use it freely, but you'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l it or distribute it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THIS PROGRAM AT YOUR OWN RISK. I AM NOT RESPONSIBLE AT 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THE PROGRAM DOES OR DOESN'T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1 / What does this PEX fil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EX file allows a user to upload a prepared message us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. The user will be asked for the person who he is writing t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 and if he's writing a public or a 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at he can upload his message. The message will be posted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recei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2 /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MSGUPL.PEX to your PEX directory and create a file called MSGUP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ProBoard main directory. This file must conta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which is defined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=*SGSZ.EXE port *P rx -y MSG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 must contain a commandline which causes the user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TMP by using XMODEM. The example above is made for GSZ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SZ easily replace GSZ.EXE by DSZ.COM (or DSZ.EXE). *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your ProBoard main directory. You can also define your own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=C:\BBS\PROTCLS\DSZ.COM port *P -y rx MSG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another program, be sure the program will erase the old MSG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SZ uses parameter -y for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ble, Protocol, shows the user what protocol he must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his messag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=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protocol will be showed just before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start the ProBoard menu editor (CONFIG). In your message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 menu-entry which runs a ProBoard SDK file (Menufunction 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of MSGUPL.PE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UPL &lt;Message Area Number&gt; &lt;Area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for placing the message in the current message area (handy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UPL @&lt;CURMSGAREA#&gt;@ @&lt;CURMSGAREA&gt;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e message uploader has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3 / The final 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right, this is my, let's count, third PEX file (have you seen my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R VALIDATER?). I hope you like to use them. I like to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 am a programmer and not a sysop, so if you have suggestions, or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co BBS I, Apeldo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5 - 226467, 1200/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via 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DigitalNet 15:30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CachetNet 96:7701/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oney is always welc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jan Burger, January 24t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e you in my next P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THE 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