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amp;P Color is not free software but is distributed as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"try before you buy" concept of program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after an acceptabl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th the program authors, Mark Netzel &amp; Paul Ash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period of 31 days.  At the end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if you wish to continue to use this program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gister the program, or (2) terminat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shareware authors get compensated for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egistrations.  Please support the shareware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ourage authors to make updates and new program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nclosed file, M&amp;PCOLOR.FRM,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Registration fee is $10. Any smaller do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ed. UNREGISTERED versions only support up to 3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GISTERED versions have no limit and disable the 2 second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ested this program to the best of our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oid of any and all bugs.  We attest that when w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were no "undocumented" features herein.  We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es or guarantees as to the correct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be liable for any incidental or consequential dam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M&amp;PCOLOR ON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amp;PCOLOR.EXE Needs to be in your main SLBBS directory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etup assuming that your BBS directory is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utoDoor (To read in users BBS colors if user has define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....................... C:\SLBBS\M&amp;PCOLOR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AutoDoor (To Reset BBS to default BBS colors,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&amp;PCOLOR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....................... C:\SLBBS\M&amp;PCOLOR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ET UP IN THE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;0;1;10;Customize BBS Colors;C:\SLBBS\;M&amp;PCOLOR.EXE %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ET IT UP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Name .................. M&amp;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mmand Key 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scription ................... Customize Your 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Help Levels ...................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Door Command .................. M&amp;PCOLOR.EXE %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&amp;P color by itself to list commands or with a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&amp;P COLOR Copyright Jul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