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VE'S NAM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ave Lart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f, an apology and an explanation.  Although I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 didn't create it.  The original NAMER program I got a long time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looked and worked pretty much like this one.  I don't know who wro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really lik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 lost my copy of it, and couldn't find anyone who had it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interested in re-creating it, which I have done.  My apolog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 whoever wrote the original.  Please try and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A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ll a lot of Bulletin Board Systems that allow "aliase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dles".  Although I like the anonymity and fun that this can allow, I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eople have trouble coming up with a good alias.  They eithe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from a book or movie (Captain Kirk, Doctor Who, Neuromanc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hoose something ridiculously common (The Black Knight, Super H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Ninja).  I prefer originality, and that's why I like N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r changes all of this.  With the touch of a button, count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generated aliases can be produced.  And not bland things lik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ja, but exciting, interesting things like Flux Anchovy, Judge Brain, and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dra.  Every city has at least twelve Captain Kirks, but I bet very few P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ots.  And since the data file is user-configurable, you can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words to the process.  (The original Namer's list did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mbat", a blatant oversight, in my opin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r is written in compiled MicroSoft QuickBasic (TM), version 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the "source code" in this archive.  I'll tell you right now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very ugly code, but I'm not a programmer.  Trust me, no atoms ar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Basically, it checks the list, picks two words, and puts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anipulation is done, like preventing getting the same wor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ome other things, that I'll get t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ID YOU CHANGE TO KEEP FROM JUST CLONING ANOTHER GUY'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n the original Namer, the only rule followed after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were chosen was this:  if the first word ended in "er", the ord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.  Fair enough, but this kept nouns like "Sledgehammer" and "Finger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, where I didn't necessarily want them.  So in this version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*" and "." symbols to prevent that.  I also added the "@"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EDIT THE NAMER.DAT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y ASCII text editor.  All you do is add (or delete) any 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The symbols at the ends of some words are interpreted by the N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asterisk) - This word will always be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(period) - This word will always b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(at-symbol or whatever this is called) - This word won't be used (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use this instead of deleting words in case you change your mi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've packed this archive, a few words in the NAMER.DAT fi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"@-ed" out.  These words might be considered offensive by some folk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check through the list first and see if you want the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cluded or banished to the pits of the aby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reful not to leave blank lines at the end of the NAMER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r program will read these in as "words" and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!  I LOVE IT!  HOW MUCH IS THE REGISTRATION F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kidding.  This is based on another person's program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 So is this one.  All I ask is that you hand it out to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ose whose current aliases are Captain Kirk and Mr. Sp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 Holmes, and when you do distribute it, to keep NAMER.EXE, NAMER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R.BAS and NAMER.DOC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T DOESN'T WORK ON MY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ts me.  I've used it on a 386 running DRDOS 6.0 and on a 486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.  I'd be surprised if it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 BE A WINDOW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, this IS a Windows version!  Just open up a DOS Windows and ru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GET IN TOUCH WITH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nd me E-Mail on EXEC-PC, a large BBS in Wisconsin.  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ve Lartigue.  The number to Exec-PC is 414-789-4210.  It's a pay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n oh man is it wor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LEGAL DISCLAIM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disclaimer I'll make is this:  I deny the repor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r program can be used as some kind of fortune-telling device.  The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generating strange, meaning-filled messages or prophe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k, as far as I'm concer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