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SEARCHLIGHTS SLSTATUS DOOR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Status can be used as a AUTO LOGIN or REGULAR DOOR.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mall utility for the user to see what his/her status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ithout haveing to swap through commands and menus to ga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.  The door is compatable with ANSI/NONE/MONO/RIP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HOW TO SET UP AS REGULAR DOOR: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) Command Name ..................... Slstatus &lt;--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) Command Key  .....................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Description  ..................... Statistic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) Minimum Access Level ..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) Maximum Access Level .............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) Require Security Attrib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) Exclude Security Attrib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) Require Preference Attrib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) Exclude Preference Attiib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) Help Levels ....................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) Door Command ..................... C:\SLBBS\DOORS\SLSTAT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) Directory Path ................... [.] &lt;---- Must be a period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) Communications Support ..........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) Abort Method ...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) Write Protection .........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) Parameter File ...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) Pause After Door ...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usage make su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Command is where you put the SLSTATU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Must contain a PERIOD ONLY! in ord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.SL2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SLSTATUS will delete the 2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at the end of the door. Cost for REGISTRATION is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like it, and plan to use it you should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 you have I can be reached on the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FLOP  BBS:   -------   (216) 951-9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FLOP  BBS:   -------   (216) 951-9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LBOARD BBS:   -------   (216) 661-2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OHIO   BBS:   -------   (216) 381-3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a sysop of a SEARCHLIGHT Board an I was given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write me and I will send you the REGISTER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Disclaimer 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myself and any other person(s) who wrote a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sponsible for any damages obtained from using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e DOOR and found no bugs.  Use this program at you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BUG let me know and I will correct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im Colo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