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The Quote of The Day Version 4.2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Copyright (c) 1990, 1991 by Cal Gardn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leased:  Sunday, November 24, 1991             Number of Quotes:  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Please scan files for viruses before use!  Just a safety precaution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QOTD Disclaimer and Registration Inform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 is supplied AS IS.  I, Cal Gardner disclaim all warranties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pressed.  I also assume no liability for damages,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occur due to the result of usage of  TQ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form is included in this package. 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after 31 days of use.  This is a shareware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the shareware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TQOTD you say?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 will pull quotes from a normal everyday ASCII text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nice and neat in an ANSI and ASCII file.  You do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your own quotes, plus TQOTD will display the quote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andom order with great speed.  We currently offer over 800 qu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File for TQOT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onfiguration file has been included within the TQOTD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iewings.  TQOTD requires a configuration file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.CFG and will not run without this file.  You can cre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's Edlin or any other ASCII Editor (Norton, PC-Tools, Etc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be described as to what they do after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: Your BBS Name                eg: Air Waves SuperBB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: Your Name                    eg: Cal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: Path+Name for Ansi File      eg: D:\SUPERBBS\TEXT\TQOT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: Path+File for Ascii File     eg: D:\SUPERBBS\TEXT\TQOT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: SBBS Pause at End? (#)       eg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: Enter Prompt                 eg. Pound your enter button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7: Rotate Red and Blue          eg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8: Reset to Quote 1 at Quote #  eg.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9: Random Quoting               eg.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:  This is of course the name of your BBS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TQOTD is being set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 Your name or 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 for Ansi/Ascii File:  The name of the files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to be displayed in.  These files are readable a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S Pause at End:  In SuperBBS, QuickBBS and other similar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 a #, Ascii character #1 in the display files to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it for the enter button to be pressed.  If you are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pports this, place Y here, if not N.  If N, send me net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 system you are running the the sequence to place a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rompt:  To be displayed centred on the screen after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tate Red and Blue:  Rotate Red and Blue backgrounds behind qu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Quote 1 at Quote #:  If you only want TQOTD to rea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quote, say for instance quote 500.  You would place 500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 would not read pas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Quoting:  If Y, it will pick quotes randomly withi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Line #8.  If N, TQOTD will keep an index fil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 TQOTD On your BBS System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batch file for SuperBBS/Quick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f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90 goto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5  goto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4  goto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3  goto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T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OTD can be run simply by typing TQOTD.  TQOTD takes about 1-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up to 850 quotes, so there it is no time consuming progra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Information and the History of TQOT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questions pertaining to TQOTD or any other inqui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me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         @ Air Waves SuperBBS HST, +1-416-984-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@ 1:247/117 or 1:247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ET           @ 41-62-07  ..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letter to:    Cal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2 Green Ma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, L2P 3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First ever version.  Written in TP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- Ansi Emulation added, touch up 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0 - Ansi bug fixed, buffered quote file, added top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5 - More bugs fixed.  Removed annoying 30 day tr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- Major re-write.  TP 5.0.  Nice colours, better Monochr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5 - More features added.  Random quoting, fixing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0 - Re-wrote the accessing of the quote file for slower 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5 - Re-release of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6 - Re-release of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- Major re-write - Beatiful load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5 - Fixed bug where Tqotd will read quote file and write th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you ran out of hardriv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 - Rewrote top header, removed all beeps, bells and whistl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more quotes.  Quote file now fully loaded into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.  Registration optional.  Removal of random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4.15 (If released).  Removed other BBS Support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5 - Added Option for Rotating Red/Bl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option for Ctrl-A, enter at end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ed up quote reading,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limited to 500 quotes.  Accepts up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0 - Added option to reset quote at sysop defina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up a very small bug in the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he option for Random Quote selec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MAJOR bug in the reading of the quote fil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earching for the quote.  I left this out from version 4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.  I was not searching for the end of the TQOTD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could reset counters.  Instead when quote 609 was reac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only read nuls.  It's fixed now.  It will reset to quo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quential reading is enabled, or will just read quot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quo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1 - Minor bug fix on EOF reading in 4.20.  200+ Quo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QOTD Support System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Waves SuperBBS HST      St. Catharines, ON, Canada      +1-416-984-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14.4 KBps, v42b         @FidoNet.1:247/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gate South SuperBBS    Applegate, Wisconsin, USA       +1-414-733-3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14.4 KBps, v42b         @FidoNet.1:139/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well's Argentum Hammer   Brockville, ON, Canada          +1-613-345-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DS 14.4 KBps, v42b      @FidoNet.1:249/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Class SuperBBS          St. Catharines, ON, Canada      +1-416-984-6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         @FidoNet.1:247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