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BS Message &amp; File Area Subscription v5.6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eil J Marshall 4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tlanticBBS (+44-689-8909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@ 44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J Marshall @ 2:440/211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would like to know if they are making the most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that flows through their BBS by comparing the messag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ey carry with those carried by thei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lient is carrying a message area but the Sysop is no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ight as well carry it on his own BBS as well since that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VSUBS program in your main VBBS directory and invok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ID=# parameter specifying the network to analy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a report called VSUBS.TXT in the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Upgraded to support VNET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to support VBBS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