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B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ations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Peter Davies 19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Legal Asp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Pascal Struc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C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Message Base in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MSGFAST.BBS (Fast Mail Check Ind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MSGCOUNT.BBS (Message Area Number of Messag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MSGEXPORT.BBS (Message Area requires Sca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MSGREPLY.BBS (Message Area requires Reply Chain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Pasc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Conclu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Legal Asp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ructures and specifications rem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works of Peter Davies.  They ar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by anyone, but must be us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format.  Also, to use these structure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ly implement them, to keep direct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struc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Pasc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   :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tring = string[35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&lt;msgpath&gt;\AREA&lt;&lt;area-1&gt;/4+1&gt;\MSGH&lt;area&gt;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by Ezycom to store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hdrrecord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rep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reply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0 = No Reply Chain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Physical Start Position in MSGTxxx.BBS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length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 Message Length including Null Terminator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n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net        : net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 Bit 0 :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: Netmail pending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: [Reserve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: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: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: Echomail pending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: Locally generated 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: Do not kill message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 Bit 0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: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: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: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: File R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: Request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: Audi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: Is a Return Receipt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attr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 Bit 0-7 [Reserved]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timedate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DOS Format Packed DateTime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vtimedate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DOS Format Packed DateTime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t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from        : user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       : string[72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&lt;msgpath&gt;\AREA&lt;&lt;area-1&gt;/4+1&gt;\MSGT&lt;area&gt;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by Ezycom to store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ext part of the message star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rtposition', and continues on until a NULL termin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or end of file is reached (shouldn't happen, bu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).  The message text length is limited by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to 16 Meg in size.  Each message is contain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, with 0x08D terminators for wrapped lines or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 for hard carriage returns.  No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ceed 79 characters excluding the terminator *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&lt;msgpath&gt;MSGFA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by Ezycom for mai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fast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to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standard 32 Bit CRC on whoto in MSGH???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 is CRCd in UPPERCASE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null terminator or length byte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board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number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&lt;msgpath&gt;MSGEXPR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by Ezycom to tell EzyNet/EzyMail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rea needs scanning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canrecord = array[1..maxmess] of boolea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&lt;msgpath&gt;MSGREPLY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by MsgComp to tell it which conferenc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reply chain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replytype   = array[1..maxmess] of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&lt;msgpath&gt;MSGCOUN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by Ezycom and Utilities for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ing.  You must lock EACH two byte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/read it, then unlock it to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rea count.  Read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of MSGHxxx.BBS gives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reading the conference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areacounttype = array[1..maxmess] of wor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Message Bas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message base is stored in paths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directory.  These paths contain 100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ey are named AREA1, AREA2 and so forth.  ARE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message areas 1 through to 100.  AREA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message areas 101 through to 20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f the message areas, two file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xxx.BBS and MSGTxxx.BBS.  The MSGHxxx.BBS is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message area and the MSGTxxx.BBS i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message area.  The xxx is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"0" padded.  So, message area 1 would be MSGT001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.  Message areas 1000 and above use a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, and are named as MSGHxxxx.BBS and MSGTxxxx.BB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message area 1010 would be MSGH1010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the "Header" informa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n contains information such as who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to, subject, reply chain information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When opening up this message area,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opened in a DENYNONE mode.  I suggest when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also open it in READWRITE mode, in case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ny message attributes.  There is a possib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doesn't exist, so make sure you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Also, the message area may be 0 in length, s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eck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 chains (prevreply, nextreply) po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 and next message in the reply ch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A value of 0, mean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/next reply chain respectively.  A value of 1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he message at record 0.  A value of 2, would me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record 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Position is the location in MSGTxxx.BB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arts for this message.  MessageLength is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ytes of the message text including the null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Net and DestNet contain fidonet addresses of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me from, and who it is to for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OrigNet is also set for who the message came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mporting EchoMail with a valid MSGID kludge lin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zeroed out when not in use.  Cost is fo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and specifically holds the cost of a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Attr contains certain attribute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Most are self explanatory, but a few detail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ained.  Any message written locally,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it Set.  Any message written in an echo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must have Echomail pending Export set,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scanner that the message needs exporting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ritten in a netmail message area, must hav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Export set, to tell the netmail scann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eeds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Attr simply holds netmail attributes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used (receipts) for local message areas in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Attr is not currently used, but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assumption that it is free for you to use, or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might not be compatiable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imedate is a DOS packed time and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DOS packed, is what MSDOS uses to store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file.  This was used to keep the message ba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s possible.  Recvtimedate is simply the tim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was received.  The value is undefin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has not been received.  This variab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Received Bit in Msg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To, WhoFrom and Subject are simply wh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, who the message is from and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the textual part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the MSGTxxx.BBS, it should be ope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NONE and READONLY mode.  Any other method of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other tasks accessing the message bas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message (the time when it is physical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), the file should be opened in a DENYWR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ONLY mode.  This will stop any other tasks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same time.  The text for a new messag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before the header.  The header should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SGTxxx.BBS is in a DENYWRITE and WRITEONL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y chains, MSGFAST, MSGCOUNT, MSGEXPRT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hile the MSGTxxx.BBS is locked for wri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essage text follows a specific format.  Each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UST be terminated by either an 0x08D or 0x0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8D indicates a soft carriage return, and is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, whereas the 0x0D indicates a hard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moveable.  The message text shoul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erminator (0x00), which aids reading infinatel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MSGFA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dex for mail checks.  Simply sca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xxx.BBS for who the message was to, took to long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ex was made.  It is possible for you to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xxx.BBS for mail checks, although unwise.  Whe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his file MUST be updated, otherwise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, will not see new messages for mail chec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to field in the MSGFAST record, is a standard 32 Bit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rs name.  The CRC generated, should be done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USERNAME, and should not include the PASCAL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, or the C null terminator.  The initial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the CRC is the usual 0x0FFFFFFFF ($FFFFFF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board variable holds the number of the messag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is message exists.  The msgnumber variable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 of the message in the message boar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 that Ezycom optimizes this fil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essages are not placed in this file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cern the developer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MSGCOUN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, Ezycom now uses 1024 message areas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cessary that a file be used to hol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ach area.  This file should ALWAYS be ope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NYNONE and READ/WRITE/READWRITE mode.  The onl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ly lock this file is MSGCOMP, as it is pa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so simultaneous access is not possi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 that you can also ob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an area by obtaining the file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xxx.BBS and dividing it by the size of the MSGHxxx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MSGEXPR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simply holds a byte te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/netmail scanner, which message area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A value of 0 indicates that no scan is requ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a value of 1 indicates a scan is requi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a value of 0 is defined as false, and a value of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true.  This file should be updated,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written to a message area tha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/netmail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MSGREPLY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similar to the previous, but hol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require reply chains.  If,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oes reply chaining (EZYUNIT.PA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ply chaining), then you do not have to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Echomail tossers (EZYMAIL) and Offline Reader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, and reply chain linking is not possi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mpacter (MSGCOMP) will pick up that the area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ing, and hence chain messag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Pasc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coding in C, the pascal string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y.  It does not include a null terminator, an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byte (length of string) at position [0]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indicating its 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zycom message base is fairly simple in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ffers a high performance when in use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ine BBSs significant speed enhancement o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tructures.  If, you have any que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etc please do not hesitate i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tleigh VIC 3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3:636/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daviesex@brt.deakin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+61-3-578-0968 V22bis/V32 MNP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