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=] Sphynx - Version 1.3 Evaluation Copy!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Sphynx BBS has been released to the public,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Please realize that this BBS package is not yet complet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strange things to make it run! The purpose of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an incomplete BBS package is 1) To Test, and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let some people see the software, and possibly have som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I thank you for trying this software, and if you do deci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, PLEASE report any bugs or problems, so I wi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! Suggestions are also more than welco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lease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valuation copy will only allow a maximum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until it is registered. This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"Try Before You Buy" - So you can decide if Sph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right software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 decide that you would like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ntact me at the number below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ore than happy to answer any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 setup with your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price for Sphy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0, and you will receiv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money is receive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an be reached at [209]582/19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209]585/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4pm to 11pm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ifc Time Z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 or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me a call! I'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figure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BackGrou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at I decided to write Sphynx, is simply this: Be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every BBS program I could get my hands on, and was not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. I believed that more could be done with a BB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WWIV v4.11 Source code for a year or two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 and write my own software, with all of my favori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d found in other various BBS programs. Just so you are awar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Years old, and I live in Hanford, Ca. My name, in case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aig VanGorden, and I have been using computers since the ag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a nerd, right? Haha!) Anyway, Sphynx is written and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Basic, version 1.1. In case you are wondering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embler interfaces, and all routines are in pure structure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urce code will be released, for use of othe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hole BBS package source code will not be relea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outines from the BBS, please contact me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help you out. If you need to reach me, I can be cont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listed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Registration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hat you like this software, and would like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at the numbers listed above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$50, and will include the latest version of Sphynx, an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 It also includes complete support, given by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setup your BBS, and if possible, will test it with/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! And I hope to be hearing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n't get me wrong - I will offer support to anyone who nee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continue to answer questions about the software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I hope to hear from you soon! Please let me know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oftware, it's helpful to know how many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Thanks for your support, and I hope to have you as anoth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ynx SysOp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hyn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3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 Craig VanG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 System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ynx requires that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n 8MHz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t Least 1 Meg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DOS 3.3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NSI.SYS Install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GATEWAY2.SYS Install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1200 Baud Or Abo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Reccomended Utilit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The Draw v4.0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Any Good Text (ASCII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stallation, please be aware that I will assu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 commands, and have some knowledge of how to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, as well as how to edit and sav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/unarjing your "SPHYNX10.ZIP/ARJ"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your BBS into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YNX.DOC      &lt;- The Documentation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NX.EXE      &lt;- The Sphynx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NX.CNF      &lt;- The Sphynx ASCI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TXT     &lt;- Text That Will Appea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DAT       &lt;- Files Areas Availab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DAT       &lt;- Message Bases Avaiab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.DAT       &lt;- Bulletins Availab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       &lt;- Contains ANSI/ASCII Screens Used By Sph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&lt;- Installation Program, Creates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ALL.BAT    &lt;- Custom Pager Batch File (Make Your Own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xx.BAT      &lt;- Batch File(s) For Doors, [1-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DIT.BAT     &lt;- External Editor For Net/Echo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2.BAT     &lt;- Batch File To Load System 2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      &lt;- Batch File To Execute After Each Logoff (Se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D.BAT    &lt;- Batch File To Execute Xmod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D.BAT    &lt;- Batch File To Execute Ymod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-D.BAT    &lt;- Batch File To Execute Zmod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U.BAT    &lt;- Batch File To Execute Xmodem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U.BAT    &lt;- Batch File To Execute Ymodem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-U.BAT    &lt;- Batch File To Execute Zmodem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&lt;- Configuration Program For Sph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.EXE         &lt;- [M]essage [B]ase [E]ditor (Message Bas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.EXE         &lt;- [F]ile    [B]ase [E]ditor (File Area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assorted other files, which will not affect the 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Please Note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E And FBE Are brought to you by Shannon Weyrick, at The Danger Z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14]297/6651, Sphynx! Alpha Test Site #4. I thank him VERY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sure you have all the required files, then you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INSTALL.BAT" file. It will create the need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zip the "TEXT.ZIP" file into to the text directory used by Sph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Please Note! 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no longer REQUIRED, but is left in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You may now run the "CONFIG.EXE" file,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done this, it's time to setup the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irst, you will need to edit the "SPHYNX.CNF" file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information on your system. The format for "SPHYNX.CN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2400                     &lt;- This Is The Main Baud Rate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9600                     &lt;- This Is The Port Lock Rate For 24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1                         &lt;- This Is Your EXTRA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phynx                     &lt;- This Is The Directory Your BBS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                    &lt;- This Is You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&lt;- This Is The String Used When Quot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ASS                       &lt;- This Is The Password Required To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PASSWORD                 &lt;- Password Required For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&lt;- Use Matrix Menu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&lt;- Lock Port (See Above)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&lt;- Use External Chat Page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&lt;- Display Free Disk Spac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&lt;- Make Sound When User Connec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&lt;- Goto Bulletins Menu AutoMaticall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&lt;- Run Batch File "LOGOFF.BAT" After Each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&lt;- Exit To DOS After User Logs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  &lt;- Daily Time Allowed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0                         &lt;- Time To Run Daily Event (EVENT.BAT) [hh: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m port, and baud rate to open and initialize the mod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"com1:2400" "com2:2400" "com1:96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 Lock Port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lock your modem port at a certain rate, then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"com1:2400" "com2:2400" "com1:96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 EXTRA Ini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thing extra to the Init String, this is whe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Most of the time, you will not need anything here, since Sphynx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wn internal required Init Str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hynx Mai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directory that Sphynx will run from, please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O trailing backslash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ystem password, please note - Us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g Quot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ring to use when quo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&gt; This is part of a quoted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gt;" in front of the quote is the messag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op To DOS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assword that you will be required to enter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op to DOS from remote. Please note - Us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0 Baud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assword that 1200 Baud users will be required to en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logon to your BBS. If you wish to allow 1200 baud user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ntering a password,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trix Menu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have a matrix menu displayed upon logon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to "Yes", otherwise you will not receive a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Yes" or "No" are correct, "yes" and "no"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k Port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lock your port at the baud rate set above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"Yes". If you do, the communcations link betwe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computer will remain at this rate, no matter what baud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ser is at. Otherwise, the rate between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will adjust to the rate of the user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l for 9600+ modems, but may only be used o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hat have MNP error correction. Consult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Chat Pager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disable the internal SysOp pager, and run the "CHATCALL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t this option to "Yes". If you do, you will be a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ager sound, etc. using the "CHATCALL.BAT" file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ar the pager built into Sph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w Free Disk Space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your users to see how much free disk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ttempt to upload, set this option to "Yes"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the amount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Alert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option to "Yes", then Sphynx will make a noise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the BBS. Otherwise, it will not make an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 Bulletins Menu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set to "Yes", then Sphynx will drop the u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a when logging on. Otherwise, they will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off Batch File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set to "Yes", then Sphynx will shell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FF.BAT" file after each user logs off. This is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updating the bulletins for some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 To DOS After Logoff (Yes/N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set to "Yes", then Sphynx will exit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logs off, and will not recycle the system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front-end mail systems, such as FrontDoor and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ily Time (I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mount of time that you wish each user to have each d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y will receive this amount of time each day. Once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is time, they will not be permitted to logo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 For Event (hh:mm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ime that you wish for Sphynx to shell from the BB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 file called "EVENT.BAT". This is usefull for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line games that may require a maintanance program to be ru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17:30" "02:00" Are vali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in 24 hr.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Please Note! 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no longer required, and is inclu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nly. You may now use "MBE.EXE" (By Shannon Weyrick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 your message ba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completed the main system configura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 the "BASES.DAT", "AREAS.DAT" and "BULLS.D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old the information on the Message Bases tha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,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S.DAT] - 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&lt;- Bas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nx Support                   &lt;- Nam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NXS                          &lt;- Name Of Data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&lt;- Security Level To Acc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&lt;- Maximum # Of Msg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 Netmail Bas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my own BASES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x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|1S|2p|3h|4y|5n|6x|7! |1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Sphynx Suppor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P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Programm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Turbo Bas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Turbo 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Turbo Pasc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Software Hel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W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7[|6NET|7] |1Hardware Hel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noticed the "|x"'s in the text for the name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find out more, refer to the "Colors &amp; MCI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Please Note! 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 longer required, and is inclu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nly. You may now use "FBE" (By Shannon Weyrick)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file ba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Beg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up the message bases that you wish to us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the file area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EAS.DAT] -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&lt;- Area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loads                   &lt;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S                        &lt;- Area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uploads              &lt;- Pat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&lt;- Are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y own AREA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loads [C: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loads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[All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[EXE's, 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b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 [Door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bbs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&amp;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 Fractal GIF Series [16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[ Informational Section ]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E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create your "BULLS.DAT"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that you would like to offer on your system. If you ar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at exactly a "Bulletin" is, it is basically just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ffered to the users to read. Simple as that. You ma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s if you want, or you may have scoreboards from on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It can be a very usefull and powerfu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LLS.DAT] - List of bulletin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&lt;- Bulletins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t\textfile.txt             &lt;- FileName And Path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Text File            &lt;- Description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my own BULL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keno\bl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es For RENO KENO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keno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es For RENO KENO            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sharx\shx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es For Card Sharx           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fish\fish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Fishing NewsPaper        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fish\fisht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Fishing Tournament Scores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fish\fish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Fishing Tournament Scores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overkill\ootop1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][ Top 10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overkill\ootop1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][ Top 10        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oors\camp\camptown.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 Horse Racing Top Scores    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hing you might want to change, is the "SPECIAL.TX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 lot of Text for the BBS. Things like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chat mode, etc. I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.TXT] - Defi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Has Shelled To Dos...]          &lt;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Op Has Returned From DOS]          &lt;- SysOp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! This Is |s, What's Up?]           &lt;-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ll, |u. Been Nice Talking!]         &lt;-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|s Is Around Here Somewhere]          &lt;- SysOp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|s Is Not Around!]                    &lt;- SysOp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Download? Yeesh!]             &lt;- End Of Down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y! Thanks For The Upload!]          &lt;- End Of Uplo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Session Has Been Termninated!]    &lt;- Kickoff/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ack A Key]                          &lt;-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[Chat-De &lt;- Chat Dev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 You Want FullScreen Editor?][Y/n]  &lt;- Use FullScreen Edito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Name/Handle You Want? [y/N]&lt;- Name Or Hand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eeming For |s!]                    &lt;- Pager - Str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[Yaaaaaaaahhhhhhhh!]                   &lt;- Pager -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Your Msg To Disk...]           &lt;- Saving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 Menu](27 Mins Left)[Command]:    &lt;-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or Menu](26 Mins Left)[Door #]:     &lt;- Door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"Color" and "MCI" codes in this tex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s &amp; MCI Cod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my SPECIAL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|s |1Is Looking Through The Mess, Hang On Please..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I'm Back In Case You Were Wondering!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1|u! |2You Are |4Trapped |6In Chat Mode!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IBCNYA L8R, Time For My Cure Break!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|s Is Home..|4Might |6Be Watchin' Ya!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|s Is |4Out |6Listening |2To |3The Cure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4Don't Be A Leech! |6Remember To Upload Too!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�[ |6Thanks For The Upload, |2|u|4! :) |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6�[|4-=/-Bye! Have A Weird Day!-=\-|6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6�|3+|2[|4Mosh |6A Key, Dude!|2]|3+|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4[|7���������������������������|4#|7[|6This|7�|6Is|7�|6Not|7�|6Here|7]|4#|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|4]</w:t>
      </w:r>
    </w:p>
    <w:p>
      <w:pPr>
        <w:pStyle w:val="PreformattedText"/>
        <w:bidi w:val="0"/>
        <w:spacing w:before="0" w:after="0"/>
        <w:jc w:val="left"/>
        <w:rPr/>
      </w:pPr>
      <w:r>
        <w:rPr/>
        <w:t>|4Do You Want [|1A|2N|3S|4I|5 F|6u|7l|1l|2s|3c|4r|5e|6e|7n|4] Editor? |6[|2Y|6</w:t>
      </w:r>
    </w:p>
    <w:p>
      <w:pPr>
        <w:pStyle w:val="PreformattedText"/>
        <w:bidi w:val="0"/>
        <w:spacing w:before="0" w:after="0"/>
        <w:jc w:val="left"/>
        <w:rPr/>
      </w:pPr>
      <w:r>
        <w:rPr/>
        <w:t>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1Is This The Name Or Handle You Want? [y/N] |3</w:t>
      </w:r>
    </w:p>
    <w:p>
      <w:pPr>
        <w:pStyle w:val="PreformattedText"/>
        <w:bidi w:val="0"/>
        <w:spacing w:before="0" w:after="0"/>
        <w:jc w:val="left"/>
        <w:rPr/>
      </w:pPr>
      <w:r>
        <w:rPr/>
        <w:t>|1[|3Screeming For |4|s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- [|6YAAAAAAAAAAAAAAAAAHHHHHHHHHHHHHHHHHHHH!|5]</w:t>
      </w:r>
    </w:p>
    <w:p>
      <w:pPr>
        <w:pStyle w:val="PreformattedText"/>
        <w:bidi w:val="0"/>
        <w:spacing w:before="0" w:after="0"/>
        <w:jc w:val="left"/>
        <w:rPr/>
      </w:pPr>
      <w:r>
        <w:rPr/>
        <w:t>|5Saving Your [|6Message To Disk|5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2[|1Main Menu|2](|6|l|2)[|1Command/?=Help|2] |6</w:t>
      </w:r>
    </w:p>
    <w:p>
      <w:pPr>
        <w:pStyle w:val="PreformattedText"/>
        <w:bidi w:val="0"/>
        <w:spacing w:before="0" w:after="0"/>
        <w:jc w:val="left"/>
        <w:rPr/>
      </w:pPr>
      <w:r>
        <w:rPr/>
        <w:t>|2[|1Door Menu|2](|6|l|2)[|1Door #/?=List|2] |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have completed the following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ad this WHOLE 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"INSTALL.BAT" fil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figured your "SPHYNX.CNF" file   &lt;- Us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figured your "BASES.DAT" file    &lt;- Use MBE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figured your "AREAS.DAT" file    &lt;- Use FBE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onfigured your "BULLS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Configured your "SPECIAL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hyn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3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 Craig VanG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Command Line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ynx! Will allow as many as 99 active nodes, using 99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would like to use this feature, copy your Sphynx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o whatever node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"Copy sphynx.cnf node2.cnf" would be valid for 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load CONFIG.EXE and enter #2 for node to edit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"Node2.cnf" file. You may do this for as many nodes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other node (Aside from Node1, default)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Nodex" where x=node configuration you want Sphynx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, "SPHYNX NODE2"  would load node #2,  and read in Node2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, "SPHYNX NODE26" would load node #26, amd read in Node26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ingback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new feature is now offered in version 1.3 Evaluation!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run a BBS on a line dedicated to voice conversa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answering all the time! Ringback is a syste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BBS that someone wishes to contact the modem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alls back and the modem wil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ingback, the BBS is set for 1 or 2 rings. If it's set for 1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calling to contact the BBS must allows the phone to ring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, and call back. The BBS will not answer at all, unl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ings is counted. (This allows all "Normal" voice call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without interferance from the BBS) Although this is an inconvi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BS users, it saves much money and can even be used to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second node to your system without purchasing an addi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(Using an existing voice line as an additional node with Ring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BS for Ring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YNX RING1            &lt;- One ring,  hangup,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YNX RING2            &lt;- Two rings, hangup,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YNX NODE2 RING1      &lt;- One ring,  hangup, call back -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YNX NODE76 RING2     &lt;- Two rings, hangup, call back - Node #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The Baudrate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ynx may be passed a baudrate to log a user on at,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 being loaded from dos with a user online already. Any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00 to 9600 is a 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BS with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YNX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YNX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YNX %1        &lt;- If baudrate is passed a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The /H Parame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BBS from a Matrix Menu, or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FrontDoor, D'Bridge, etc - You may want to use this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Sphynx not to hang up on the user when he/she exi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only be used when the BBS is configured to drop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ff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BS with /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YN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YNX NODE6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lease move on to the "Getting The BBS Runn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hyn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3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 Craig VanG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Getting The BBS Ru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configured your BBS, you are now ready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Creating SysOp Accou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uccessfully loaded the BBS, you will need to press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on locally to the BBS. When you reach the Logon Prompt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Handle exactly as you specified for the "SysOp Name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ount that all Feedback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logged into the BBS, and are at the main menu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validate yourself, and give yourself enoug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 functions. To do this, press your "F1" ke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into the SysOp Menu, where you can proceed to hit "U"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User Editor, and can change your security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and entering 99 for the security level.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SysOp Menu by pressing "*" at the main menu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drop any user into the SysOp Menu at any time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users are Automatically given security level 50, so b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and message base access levels according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Changing Welcome Scree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BS, you have recieved the welcome screens us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probably want to make your own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make your own welcome screens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Draw, or ANSIpaint, or something similar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ull time for downloa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formats that you need for each welcom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ANS" - This is your color ANSI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ASC" - This is your non-color, non-IB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EG" - This is the SEG (Sphynx Enhanced Graphic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/ASCII/SEG screens that you will want to modify/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"TEXT" directory, under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ction - SysOp Control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 the F-Keys (Funtion Keys 1-10) that you will use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ine. They do the follow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 Drops To The SysO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Adds 5 Minutes To The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Subtracts 5 Minutes From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Toggles Status Bar On Line 25 - 4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Kicks User Offline, Displays String In KICKOFF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 Turns Chat Availablity On And Off -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 Edit Current Users Information - Use To Valida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Shells To DOS, Type "EXIT"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Enters And Exit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lit-Chat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MCI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ntrol codes, that you may use almos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rogram, and they will display/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 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-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 - User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 -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6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use these things in your SPECIAL.TXT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/Private messages to peop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"|u", "|p", etc. It will display the User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user that is online, and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.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ntering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|1Hello, |u! |2How Are You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o is on, it will change the value of |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complete document, and these are small no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, until the document is finished and cover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oading File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defined your system file areas, an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access levels defined, and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your system, this i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resident on your drive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ceed like you were uploading it from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sked for the protocol to us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ocal mode, and will add the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ltipl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multiple files, press the "*" key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prompt you for a file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 finds in that file area. If you wish to skip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ing Message Text,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edit the message text, or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system file, for that matter, you shoul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Commander. (It is available through me/my 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y other editor to do this, and be VERY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tempting to edit system files. You may wan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t the number(s) listed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lidating Users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alidate (update a security level) of a user while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, use the F8 SysOp function key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information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lidating Users Wh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alidate a user when they are not online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option from the SysOp menu, or you may run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provided in the SPHYNX13.ZIP/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ing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sysop menu, either press "*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the F1 SysOp function key. To access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from the main menu, you must have a security 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it by pressing F1, any user at an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nline. Use this op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the basics that you need to run Sphynx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not sufficient, once again - PLEASE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work things out with you!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thor Of Sph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raig VanG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ka The Sniff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SysOp: The Cure #1 - [209]582/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ing,  Hang Up, Wait 10 Seconds, Call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The Cure #2 - [209]582/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ings, Hang Up, Wait 10 Seconds, Call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