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 all the files from the original zip into the director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ynx.cnf file. Then edit the allfiles.cnf file. The first line o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, the second line is your bbs phone number and the thir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access level your users need to view the file base on your bbs.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f your users had access level 50 and there was a sysop ba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hat requires access level 90 then by putting 50 on line three i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sysop base in the allfiles.txt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S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