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ECOMM    WHAT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tact the author see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functions are being added in as fast as they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 suggested. You the user can help shape th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 Mode,  ACECOMM can do EMSI file requests. 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WAZOO handshaking, and the ability  to 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rom other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MODEM support is already roughed in. I plan to have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fall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separate keyboard definition files for a particular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For instance a custom set of Fn keys for COMPUSERVE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er if ACECOMM loaded the set when dialing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sponding to comments, suggestions, (uh and bug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d don't be afraid to comment on ACECOMM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EEDBACK IS VAL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