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D (Data Processing Directions) Alphanumeric Pa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perform batch operation of message trans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to a message carrier via a Hayes compatible mod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ransmit two fields per envelope: destinatio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 message is currently limited to four twent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is accomplished by a menu driven softwar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mple selection of nee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gically grouped to minimize screen switch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routinely used functions together in a comm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is available for many screen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unction key F1 will call up a help screen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xit from a help screen, press the ESC key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do not replace this manual, they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his manual to enable you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program, you will see a menu off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selections. In all menus you may select an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to highlight the desired item or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item. If there is more tha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ame letter, repeated entry of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target items. Once properly position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omple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s is a selection mechanism that permits add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of data items. These functions ar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 and ENTER keys. Some tables will have a "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upper left hand corner of the screen. If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, entering data will position the selection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containing data most closely match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hat you are entering. Other tables may offer fil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locator field. Entering data into this field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able data to items exactly matching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is a window that allows an individual record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deleted. Forms are usually opened based upo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A form may be terminated and its effects reve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window is a window that opens in response to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It will allow you to enter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reques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 Accept Data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                 Accept Data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     Eras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     Eras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Cancel chang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    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cha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Go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                 Go to top of screen or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  Delete record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Go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 to last cha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own                      Go to bottom of screen of scroll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           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pressing the control key while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ction keys alters the function of the key. CTRL-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nges and exit from a form, exit from a menu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If you can't seem to get out of a function, ESC.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TRL-esc. In the case of movement keys, the movemen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In a field, CTRL-home deletes the data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TRL-end deletes the data from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fic order in which the initial setup tas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insure proper syst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the terminals (the message distributo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 by selecting Configure System follow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. Prefix the phone number with dt or dp (se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init string contains the control sequenc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use the modem to function properly for dialing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. It should include the AT cod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to set no echo (E), quite mode off (Q0),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(V0) and extended result codes on (x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modem init string blank will default to "AT E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X4 V0 &amp;C1 &amp;D2", which is the string that seem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. Your modem manual will offer you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trol commands. Note: if only one terminal is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automatically. If more than one is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for which one prior to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the pagers by selecting Pager Setup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groups, they must be established (under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maintenance menu item) before they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nd a Message from the main menu. To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ompose a message. The help screens should off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o get you started. Just remember ESC gets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unction. If you elect to send the message la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queued to the message file as an open item ("snt flg" =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Send Messages from the message compose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ll messages (up to the count entered)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ime selected terminal. If you have entere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directed to different terminal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limit the send by using the coun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is that messages be sent now and direc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essages, in a given transmission, are direc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; pagers on different terminals should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wo second guard time before and aft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 (+++) yielding a four second del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w/hi tone indicates a timeout retransmission. Tw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indicate a successfu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disconnects, it simply returns to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If multiple messages were sent, exami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checking the "snt flg") will indicate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of the transmissions. If only one message is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dication will stay on the screen long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product. You are free to tr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urring any expense liability and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ile and pass it on to others (please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to use it you are obligated to pay for i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ing eightee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ing for it offers these advantages: 1)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conscience - knowing that you have helped a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veloper survive another day, and 2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 on how to get rid of the annoying commercial bee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I am more that willing (even anxious)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about product improvement or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and have problems, I will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by telephone or Compuserv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"drone" version of the program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the sending of messages but has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.  Useful for satellit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btained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:</w:t>
      </w:r>
    </w:p>
    <w:p>
      <w:pPr>
        <w:pStyle w:val="PreformattedText"/>
        <w:bidi w:val="0"/>
        <w:jc w:val="left"/>
        <w:rPr/>
      </w:pPr>
      <w:r>
        <w:rPr/>
        <w:t>Data Processing Directions, Ltd.</w:t>
      </w:r>
    </w:p>
    <w:p>
      <w:pPr>
        <w:pStyle w:val="PreformattedText"/>
        <w:bidi w:val="0"/>
        <w:jc w:val="left"/>
        <w:rPr/>
      </w:pPr>
      <w:r>
        <w:rPr/>
        <w:t>1241 Walters Avenue</w:t>
      </w:r>
    </w:p>
    <w:p>
      <w:pPr>
        <w:pStyle w:val="PreformattedText"/>
        <w:bidi w:val="0"/>
        <w:jc w:val="left"/>
        <w:rPr/>
      </w:pPr>
      <w:r>
        <w:rPr/>
        <w:t>Baltimore, MD 21239-2827</w:t>
      </w:r>
    </w:p>
    <w:p>
      <w:pPr>
        <w:pStyle w:val="PreformattedText"/>
        <w:bidi w:val="0"/>
        <w:jc w:val="left"/>
        <w:rPr/>
      </w:pPr>
      <w:r>
        <w:rPr/>
        <w:t>410/323-6752</w:t>
      </w:r>
    </w:p>
    <w:p>
      <w:pPr>
        <w:pStyle w:val="PreformattedText"/>
        <w:bidi w:val="0"/>
        <w:jc w:val="left"/>
        <w:rPr/>
      </w:pPr>
      <w:r>
        <w:rPr/>
        <w:t>Compuserve ID:71076,117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