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e GOLD v4.0.0 by: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   GOLDP40.ZIP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e GOLD  is a complete phonebook/address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rt  and search  capabilities.  Includes  a dia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dialing of phone numbers, and the  ability to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 searched list to your printer,  in list  for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ncludes a  complete  calender  notepad 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sting free form notes for calender  dates 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otes to each phone book entry.   Has las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al along with manual numb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 VGA systems  only with full point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Very attractive windows  like interface.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&amp; Date.   Also includes a unique  dial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 enables creating dialing  strings  with up 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numbers that  can be  included  with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With this option, phone numbers can  be en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imit to  the dialing  string lenght.  Macro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within macros,  allowing any number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aracters.  Now  supports  two phone 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,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40.ZIP fastphone GOLD v4.0 Phonebook/Dialer/Labels (VGA) *&lt;ASP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extended file descriptions, please ad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you think may help describe fastphone GOL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AS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;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